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Дополнительные свед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 проведении общего собрания акционеров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Форма проведения общего собрания акционеров - совместное присутствие (собрани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законом «Об акционерных обществах», - должны направляться заполненные бюллетени для голосования: 05 июня 2012 г., начало собрания - </w:t>
            </w:r>
            <w:r>
              <w:rPr>
                <w:bCs/>
                <w:sz w:val="22"/>
                <w:szCs w:val="22"/>
              </w:rPr>
              <w:t>10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iCs/>
                <w:sz w:val="22"/>
                <w:szCs w:val="22"/>
              </w:rPr>
              <w:t>РФ, Калужская обл., Куйбышевский р-н, пос. Бетлица, ул. Калинина, 27</w:t>
            </w:r>
            <w:r>
              <w:rPr>
                <w:sz w:val="22"/>
                <w:szCs w:val="22"/>
              </w:rPr>
              <w:t>, голосование по вопросам повестки дня общего собрания акционеров не будет осуществляться бюллетенями для голос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3. Время начала регистрации лиц, принимающих участие в общем собрании акционеров (в случае проведения общего собрания акционеров в форме собрания):  </w:t>
            </w:r>
            <w:r>
              <w:rPr>
                <w:bCs/>
                <w:sz w:val="22"/>
                <w:szCs w:val="22"/>
              </w:rPr>
              <w:t>09.30</w:t>
            </w:r>
            <w:r>
              <w:rPr>
                <w:sz w:val="22"/>
                <w:szCs w:val="22"/>
              </w:rPr>
              <w:t xml:space="preserve">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Дата окончания приема бюллетеней для голосования (в случае проведения общего собрания акционеров в форме заочного голосования): 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 Дата составления списка лиц, имеющих право на участие в общем собрании акционеров: 1</w:t>
            </w:r>
            <w:r>
              <w:rPr>
                <w:bCs/>
                <w:sz w:val="22"/>
                <w:szCs w:val="22"/>
              </w:rPr>
              <w:t>0.05.201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годового отчета Общества за 2011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годовой бухгалтерской отчетности, в том числе отчетов о прибылях и об убытках Общества, а также распределение прибыли и убытков Общества (в том числе выплата (объявление) дивидендов) по результатам 2011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ревизора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ую бухгалтерскую отчетность, в том числе заключение ауди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сведения о кандидатах в Совет директоров Общества, ревизора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екты решений общего собрания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мендации Совета директоров Общества по распределению прибыли, в том числе по размеру дивиденда по акциям Общества, и убытков Общества по результатам финансового год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ределить, что с указанными документами акционеры могут ознакомиться по рабочим дням в офисе ОАО по адресу: РФ, Калужская обл., Куйбышевский р-н, пос. Бетлица, ул. Калинина, 27, в приемной Генерального директора, начиная с 15 мая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2012 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оликова И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6:00Z</dcterms:created>
  <dc:creator>DINARA</dc:creator>
  <dc:description/>
  <cp:keywords/>
  <dc:language>en-US</dc:language>
  <cp:lastModifiedBy>class-03</cp:lastModifiedBy>
  <cp:lastPrinted>2005-06-03T10:49:00Z</cp:lastPrinted>
  <dcterms:modified xsi:type="dcterms:W3CDTF">2012-05-04T12:04:00Z</dcterms:modified>
  <cp:revision>5</cp:revision>
  <dc:subject/>
  <dc:title>2</dc:title>
</cp:coreProperties>
</file>