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>
          <w:b/>
          <w:bCs/>
        </w:rPr>
        <w:t xml:space="preserve">Сведения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</w:rPr>
      </w:pPr>
      <w:r>
        <w:rPr>
          <w:b/>
          <w:bCs/>
        </w:rPr>
        <w:t xml:space="preserve">о раскрытии акционерным обществом на странице в сети Интернет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</w:rPr>
      </w:pPr>
      <w:r>
        <w:rPr>
          <w:b/>
          <w:bCs/>
        </w:rPr>
        <w:t>годовой бухгалтерской (финансовой) отчетност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  <w:gridCol w:w="5307"/>
      </w:tblGrid>
      <w:tr>
        <w:trPr/>
        <w:tc>
          <w:tcPr>
            <w:tcW w:w="10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щие сведения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Полное фирменное наименование акционерного обществ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rStyle w:val="SUBST"/>
                <w:i w:val="false"/>
                <w:iCs w:val="false"/>
                <w:sz w:val="24"/>
              </w:rPr>
              <w:t>Открытое акционерное общество «Маслодельный завод «Куйбышевский»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Сокращенное фирменное наименование акционерного обществ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АО м/з «Куйбышевский»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Место нахождения акционерного обществ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алужская обл., Куйбышевский район, п. Бетлица, ул. Калинина,  27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ИНН акционерного обществ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24000897623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 ОГРН акционерного обществ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010000399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6910-А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>1.7. Адрес страницы в сети Интернет, используемой акционерным обществом для раскрытия информации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hyperlink r:id="rId2">
              <w:r>
                <w:rPr>
                  <w:rStyle w:val="InternetLink"/>
                  <w:b/>
                  <w:bCs/>
                </w:rPr>
                <w:t>www.class.kaluga.ru</w:t>
              </w:r>
            </w:hyperlink>
          </w:p>
        </w:tc>
      </w:tr>
    </w:tbl>
    <w:p>
      <w:pPr>
        <w:pStyle w:val="Normal"/>
        <w:ind w:firstLine="709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firstLine="709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8"/>
      </w:tblGrid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. Содержание сообщения</w:t>
            </w:r>
          </w:p>
        </w:tc>
      </w:tr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 Вид документа, текст которого опубликован акционерным обществом на странице в сети Интернет: годовая бухгалтерская (финансовая) отчетность за 2011 год.</w:t>
            </w:r>
          </w:p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2.2. Дата опубликования акционерным обществом текста документа на странице в сети Интернет: 11.05.2012.</w:t>
            </w:r>
          </w:p>
        </w:tc>
      </w:tr>
    </w:tbl>
    <w:p>
      <w:pPr>
        <w:pStyle w:val="Prilozheni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3.1. Генеральный директор</w:t>
              <w:br/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роликова И.В.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.2. Дата 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11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Prilozheni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rilozhenie"/>
        <w:ind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20"/>
      <w:pgMar w:left="1134" w:right="1134" w:gutter="0" w:header="0" w:top="1134" w:footer="794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bCs/>
      <w:i w:val="false"/>
      <w:iCs w:val="false"/>
      <w:sz w:val="28"/>
      <w:szCs w:val="28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autoSpaceDE w:val="false"/>
      <w:ind w:left="720" w:hanging="720"/>
    </w:pPr>
    <w:rPr>
      <w:b/>
      <w:bCs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259" w:before="1240" w:after="0"/>
      <w:ind w:left="560" w:right="600" w:hanging="100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bidi="ar-SA" w:eastAsia="zh-CN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Style15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7:30:00Z</dcterms:created>
  <dc:creator>DINARA</dc:creator>
  <dc:description/>
  <dc:language>en-US</dc:language>
  <cp:lastModifiedBy>class-03</cp:lastModifiedBy>
  <cp:lastPrinted>2005-06-03T10:49:00Z</cp:lastPrinted>
  <dcterms:modified xsi:type="dcterms:W3CDTF">2012-05-11T07:32:00Z</dcterms:modified>
  <cp:revision>4</cp:revision>
  <dc:subject/>
  <dc:title>2</dc:title>
</cp:coreProperties>
</file>