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8.7.3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>о раскрытии акционерным обществом на странице в сети интернет списка аффилированных лиц акционерного общества</w:t>
      </w:r>
    </w:p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875"/>
      </w:tblGrid>
      <w:tr>
        <w:trPr/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rStyle w:val="SUBST"/>
                <w:b w:val="false"/>
                <w:i w:val="false"/>
                <w:iCs w:val="false"/>
              </w:rPr>
              <w:t>Открытое акционерное общество «Маслодельный завод «Куйбышевский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АО м/з «Куйбышевский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Место нахождения эмитента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лужская обл., Куйбышевский район, п. Бетлица, ул. Калинина,  27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ОГРН эмитента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24000897623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ИНН эмитента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10000399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910-А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hyperlink r:id="rId2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class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kaluga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</w:hyperlink>
            <w:r>
              <w:rPr/>
              <w:t xml:space="preserve">, </w:t>
            </w:r>
          </w:p>
          <w:p>
            <w:pPr>
              <w:pStyle w:val="Prilozhenie"/>
              <w:ind w:hanging="0"/>
              <w:rPr/>
            </w:pPr>
            <w:r>
              <w:rPr/>
              <w:t>www.e-disclosure.ru/portal/company.aspx?id=14074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. Вид документа, текст которого опубликован акционерным обществом на странице в сети Интернет: список аффилированных лиц по состоянию на 31.12.2014 г.  </w:t>
            </w:r>
          </w:p>
          <w:p>
            <w:pPr>
              <w:pStyle w:val="Normal"/>
              <w:jc w:val="both"/>
              <w:rPr/>
            </w:pPr>
            <w:r>
              <w:rPr/>
              <w:t>2.2. Дата опубликования акционерным обществом текста списка аффилированных лиц на странице в сети Интернет: 12</w:t>
            </w:r>
            <w:r>
              <w:rPr>
                <w:bCs/>
              </w:rPr>
              <w:t xml:space="preserve"> января 2015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Фроликова И.В.        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12 января 2015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w="11906" w:h="16820"/>
      <w:pgMar w:left="1191" w:right="1191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9:57:00Z</dcterms:created>
  <dc:creator>S.J.</dc:creator>
  <dc:description/>
  <cp:keywords/>
  <dc:language>en-US</dc:language>
  <cp:lastModifiedBy>Dan</cp:lastModifiedBy>
  <dcterms:modified xsi:type="dcterms:W3CDTF">2015-01-12T05:35:00Z</dcterms:modified>
  <cp:revision>16</cp:revision>
  <dc:subject/>
  <dc:title>Сообщение о существенном факте</dc:title>
</cp:coreProperties>
</file>