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764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Cs/>
          <w:sz w:val="32"/>
        </w:rPr>
        <w:t>независимой аудиторской компании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ОО АФ «Аудитор-Сервис-К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 финансовой (бухгалтерской) отчетности</w:t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Маслодельный завод «КУЙБЫШЕВСК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</w:rPr>
      </w:pPr>
      <w:r>
        <w:rPr>
          <w:bCs/>
          <w:sz w:val="32"/>
        </w:rPr>
        <w:t>за 2011 г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га – 201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Генеральному директору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м/з "Куйбышевский»</w:t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роликовой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8"/>
          <w:u w:val="single"/>
        </w:rPr>
        <w:t xml:space="preserve">Аудитор: </w:t>
      </w:r>
    </w:p>
    <w:p>
      <w:pPr>
        <w:pStyle w:val="Normal"/>
        <w:rPr/>
      </w:pP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u w:val="single"/>
        </w:rPr>
        <w:t>Н</w:t>
      </w:r>
      <w:r>
        <w:rPr>
          <w:i/>
          <w:iCs/>
          <w:sz w:val="28"/>
          <w:u w:val="single"/>
        </w:rPr>
        <w:t>аимен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Общество с ограниченной ответственностью Аудиторская фирма «Аудитор-Сервис-К»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Место нахождения</w:t>
      </w:r>
      <w:r>
        <w:rPr>
          <w:sz w:val="28"/>
        </w:rPr>
        <w:t xml:space="preserve">: 248600, г. Калуга, ул. Ленина, дом 81, оф. 339 Телефон/факс 8-4842-55-21-98 </w:t>
      </w:r>
    </w:p>
    <w:p>
      <w:pPr>
        <w:pStyle w:val="Normal"/>
        <w:pBdr>
          <w:bottom w:val="single" w:sz="12" w:space="2" w:color="000000"/>
        </w:pBdr>
        <w:jc w:val="both"/>
        <w:rPr>
          <w:sz w:val="28"/>
        </w:rPr>
      </w:pPr>
      <w:r>
        <w:rPr>
          <w:i/>
          <w:iCs/>
          <w:sz w:val="28"/>
          <w:u w:val="single"/>
        </w:rPr>
        <w:t>Основной государственный регистрационный номер: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1024001340769 выдан ИМНС России по Московскому округу г. Калуги 14 ноября 2002 года. 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sz w:val="28"/>
          <w:szCs w:val="28"/>
        </w:rPr>
        <w:t xml:space="preserve">Член саморегулируемой организации аудиторов некоммерческого партнерства «Московская аудиторская палата» (СРО НП «МоАП»): </w:t>
      </w:r>
    </w:p>
    <w:p>
      <w:pPr>
        <w:pStyle w:val="Normal"/>
        <w:pBdr>
          <w:bottom w:val="single" w:sz="12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НЗ 10203004462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i/>
          <w:iCs/>
          <w:sz w:val="28"/>
          <w:u w:val="single"/>
        </w:rPr>
        <w:t>Расчетный счет:</w:t>
      </w:r>
      <w:r>
        <w:rPr>
          <w:sz w:val="28"/>
        </w:rPr>
        <w:t xml:space="preserve"> № 40702810222240104051 в Калужском ОСБ №8608 г. Калуги БИК 042908612 кор/счет 3010181010000000000612 </w:t>
      </w:r>
      <w:r>
        <w:rPr>
          <w:i/>
          <w:iCs/>
          <w:sz w:val="28"/>
          <w:u w:val="single"/>
        </w:rPr>
        <w:t>ИНН/КПП</w:t>
      </w:r>
      <w:r>
        <w:rPr>
          <w:sz w:val="28"/>
        </w:rPr>
        <w:t xml:space="preserve"> 4028026704/402701001 ОКОНХ 84400 ОКПО 25911056 ОКВЭД 74.12.2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sz w:val="28"/>
        </w:rPr>
        <w:t>В аудите принимали участие: руководитель группы Кыльчик М.И. (квалификационный аттестат аудитора №К 011701, член СРО НП «МоАП» ОРНЗ 20403013511)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Аудируемое лицо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i/>
          <w:iCs/>
          <w:sz w:val="28"/>
          <w:u w:val="single"/>
        </w:rPr>
        <w:t>Наименование</w:t>
      </w:r>
      <w:r>
        <w:rPr>
          <w:b/>
          <w:bCs/>
          <w:i/>
          <w:iCs/>
          <w:sz w:val="28"/>
          <w:u w:val="single"/>
        </w:rPr>
        <w:t xml:space="preserve">: </w:t>
      </w:r>
      <w:r>
        <w:rPr>
          <w:sz w:val="28"/>
        </w:rPr>
        <w:t>ОАО м/з «Куйбышевский»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>Юридический адрес</w:t>
      </w:r>
      <w:r>
        <w:rPr>
          <w:sz w:val="28"/>
        </w:rPr>
        <w:t>: 249500 Калужская обл., Куйбышевский р-н, пос. Бетлица, ул. Калинина, 27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Основной государственный регистрационный номер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24000897623 от 29.11.2002 г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>ИНН/КПП</w:t>
      </w:r>
      <w:r>
        <w:rPr>
          <w:sz w:val="28"/>
        </w:rPr>
        <w:t xml:space="preserve"> 4010000399/401001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Итоговая часть аудиторского заключения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 xml:space="preserve">Мы провели аудит прилагаемой финансовой (бухгалтерской) отчетности организации ОАО м/з «Куйбышевский» за период с 1 января по 31 декабря 2011 года включительно. 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овая (бухгалтерская) отчетность организации ОАО м/з «Куйбышевский» состоит из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30"/>
          <w:sz w:val="28"/>
          <w:szCs w:val="24"/>
        </w:rPr>
      </w:pPr>
      <w:r>
        <w:rPr>
          <w:color w:val="000000"/>
          <w:sz w:val="28"/>
          <w:szCs w:val="24"/>
        </w:rPr>
        <w:t>Бухгалтерского балан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7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Отчета о прибылях и убы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7"/>
          <w:sz w:val="28"/>
          <w:szCs w:val="24"/>
        </w:rPr>
      </w:pPr>
      <w:r>
        <w:rPr>
          <w:color w:val="000000"/>
          <w:sz w:val="28"/>
          <w:szCs w:val="24"/>
        </w:rPr>
        <w:t>Приложений к бухгалтерскому балансу и отчету о прибылях и убы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spacing w:lineRule="exact" w:line="269"/>
        <w:ind w:left="360" w:hanging="0"/>
        <w:rPr>
          <w:color w:val="000000"/>
          <w:spacing w:val="-14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Пояснительной записки.</w:t>
      </w:r>
    </w:p>
    <w:p>
      <w:pPr>
        <w:pStyle w:val="TextBodyIndent"/>
        <w:ind w:left="0" w:firstLine="720"/>
        <w:rPr/>
      </w:pPr>
      <w:r>
        <w:rPr>
          <w:sz w:val="28"/>
        </w:rPr>
        <w:t>Ответственность за подготовку и предоставление этой финансовой (бухгалтерской) отчетности несет исполнительный орган организации ОАО м/з «Куйбышевс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едеральным законом «Об аудиторской деятельности» (ФЗ №307-ФЗ от 30.12.08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едеральными правилами (стандартами) аудиторской деятельности (Постановление Правительства РФ №696 от 23.09.02г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ами (стандартами) аудиторской деятельности аудито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/>
      </w:pPr>
      <w:r>
        <w:rPr>
          <w:sz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финансовой (бухгалтерской) отчетности,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По нашему мнению, за исключением влияния обстоятельств, изложенных в приложении, к настоящему заключению и подлежащих отражению в бухгалтерском учете за 2011 год, финансовая (бухгалтерская) отчетность </w:t>
      </w:r>
      <w:r>
        <w:rPr>
          <w:sz w:val="28"/>
        </w:rPr>
        <w:t xml:space="preserve">ОАО м/з «Куйбышевский» </w:t>
      </w:r>
      <w:r>
        <w:rPr>
          <w:sz w:val="28"/>
          <w:szCs w:val="28"/>
        </w:rPr>
        <w:t>отражает достоверно во всех существенных отношениях финансовое положение на 31 декабря 2011 года и результаты его финансово-хозяйственной деятельности за период с 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60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sz w:val="28"/>
        </w:rPr>
        <w:t xml:space="preserve">Директор ООО АФ «Аудитор-Сервис-К»  </w:t>
        <w:tab/>
        <w:tab/>
        <w:t xml:space="preserve"> Т.И. Рыч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Руководитель аудиторской проверки 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(аттестат аудитора №К 011701)  </w:t>
        <w:tab/>
        <w:tab/>
        <w:tab/>
        <w:tab/>
        <w:t xml:space="preserve">М.И.Кыльч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.04.12г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бщество с ограниченной ответственностью аудиторская фирма «Аудитор-Сервис-К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(ООО АФ «Аудитор-Сервис-К»)</w:t>
    </w:r>
  </w:p>
  <w:p>
    <w:pPr>
      <w:pStyle w:val="Footer"/>
      <w:ind w:right="360" w:hanging="0"/>
      <w:jc w:val="center"/>
      <w:rPr/>
    </w:pPr>
    <w:r>
      <w:rPr/>
      <w:t>248000, г.Калуга , ул. Ленина, дом 81, оф.339 Телефон: 8-4842-55-21-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2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2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51:00Z</dcterms:created>
  <dc:creator>Пользователь</dc:creator>
  <dc:description/>
  <dc:language>en-US</dc:language>
  <cp:lastModifiedBy>class-03</cp:lastModifiedBy>
  <cp:lastPrinted>2009-05-25T13:28:00Z</cp:lastPrinted>
  <dcterms:modified xsi:type="dcterms:W3CDTF">2013-05-24T08:56:00Z</dcterms:modified>
  <cp:revision>5</cp:revision>
  <dc:subject/>
  <dc:title/>
</cp:coreProperties>
</file>