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4753"/>
      </w:tblGrid>
      <w:tr>
        <w:trPr/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3" w:type="dxa"/>
            <w:tcBorders/>
          </w:tcPr>
          <w:p>
            <w:pPr>
              <w:pStyle w:val="Heading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 ОСН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ешения </w:t>
            </w:r>
            <w:r>
              <w:rPr>
                <w:bCs/>
                <w:iCs/>
                <w:sz w:val="24"/>
              </w:rPr>
              <w:t>годового общего собрания ОАО м/з «Куйбышевский» об  увеличении уставного капитала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iCs/>
                <w:sz w:val="24"/>
              </w:rPr>
              <w:t xml:space="preserve">путем увеличения номинальной стоимости акц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</w:rPr>
              <w:t>от 27 июня 2008 г., протокол №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и Отчета об итогах выпуска ценных бумаг, зарегистрирован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 ФСФР России в ЦФ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9 марта 2009 г.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енеральный директор </w:t>
            </w:r>
          </w:p>
          <w:p>
            <w:pPr>
              <w:pStyle w:val="Normal"/>
              <w:ind w:firstLine="453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b/>
                <w:bCs/>
                <w:iCs/>
                <w:sz w:val="24"/>
                <w:szCs w:val="24"/>
              </w:rPr>
              <w:t>Фроликова И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pacing w:val="-2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в Устав Открытого акционерного общества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4"/>
        </w:rPr>
        <w:t>Маслодельный завод «КУЙБЫШЕВСКИЙ»</w:t>
      </w:r>
      <w:r>
        <w:rPr>
          <w:sz w:val="28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4"/>
          <w:szCs w:val="24"/>
        </w:rPr>
        <w:t>Пункт 4.1 Устава чита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 Уставный капитал Общества равен 167400 (Сто шестьдесят семь тысяч четыреста) рублей и составляется из 1674 (Одной тысячи шестисот семидесяти четырех) обыкновенных именных акций номинальной стоимостью 100,00 (Сто рублей 00 коп.) каждая, приобретенных акционера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56:00Z</dcterms:created>
  <dc:creator>S.J.</dc:creator>
  <dc:description/>
  <cp:keywords/>
  <dc:language>en-US</dc:language>
  <cp:lastModifiedBy>XTreme</cp:lastModifiedBy>
  <dcterms:modified xsi:type="dcterms:W3CDTF">2009-04-08T05:35:00Z</dcterms:modified>
  <cp:revision>9</cp:revision>
  <dc:subject/>
  <dc:title>Открытое акционерное общество «Московско-Медынское агропромышленное предприятие»</dc:title>
</cp:coreProperties>
</file>