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ООБЩЕНИЕ О СВЕДЕНИЯХ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ОРЫЕ МОГУТ ОКАЗАТЬ СУЩЕСТВЕННОЕ ВЛИЯНИЕ НА СТОИМОСТЬ ЦЕННЫХ БУМАГ АКЦИОНЕРНОГО ОБЩЕСТВ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/>
              <w:t xml:space="preserve">1.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80158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9691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Дата проведения заседания совета директоров эмитента, на котором принято соответствующее решение: </w:t>
            </w:r>
            <w:r>
              <w:rPr>
                <w:b/>
                <w:bCs/>
              </w:rPr>
              <w:t>19.04.2011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составления и номер протокола заседания совета директоров эмитента, на котором принято соответствующее решение: </w:t>
            </w:r>
            <w:r>
              <w:rPr>
                <w:b/>
                <w:bCs/>
              </w:rPr>
              <w:t>протокол № б\н, составлен 21.04.2011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Содержание решений, принятых советом директоров эмитента: </w:t>
            </w:r>
            <w:r>
              <w:rPr>
                <w:b/>
                <w:bCs/>
              </w:rPr>
              <w:t>по вопросам «О созыве годового или внеочередного общих собраний акционеров, включая утверждение повестки дня общего собрания акционеров» приняты следующие решения: «Провести годовое Общее собрание акционеров ОАО «Калугатоппром» в форме собрания.</w:t>
            </w:r>
            <w:r>
              <w:rPr/>
              <w:t xml:space="preserve"> </w:t>
            </w:r>
            <w:r>
              <w:rPr>
                <w:b/>
                <w:bCs/>
              </w:rPr>
              <w:t>Установить дату проведения Общего собрания – 14 июня 2011 г., начало регистрации в 11.00, начало собрания в 12.00,  место проведения – г. Калуга, пер. Сельский, д. 10.  Утвердить следующую Повестку дня собрания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Утверждение годового отчет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Утверждение годовой бухгалтерской отчетности, в т.ч. отчетов о прибылях и убытках общества, а также распределение прибыли, в том числе выплата (объявление) дивидендов и убытков Общества по результатам финансового 2010 год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 количественного состава Совета директор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Избрание членов Совета директоров Обществ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Избрание членов Ревизионной комиссии Обществ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Утверждение аудитора Общества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>
                <w:b/>
                <w:b/>
              </w:rPr>
            </w:pPr>
            <w:r>
              <w:rPr/>
              <w:t xml:space="preserve">3.1. </w:t>
            </w:r>
            <w:r>
              <w:rPr>
                <w:b/>
              </w:rPr>
              <w:t>Г</w:t>
            </w:r>
            <w:r>
              <w:rPr>
                <w:b/>
                <w:bCs/>
              </w:rPr>
              <w:t xml:space="preserve">енеральный директор                 </w:t>
            </w:r>
            <w:r>
              <w:rPr/>
              <w:t xml:space="preserve">______________                       </w:t>
            </w:r>
            <w:r>
              <w:rPr>
                <w:b/>
              </w:rPr>
              <w:t>В.В. Захар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21 апреля 201 г.                                   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54:00Z</dcterms:created>
  <dc:creator>Dinara</dc:creator>
  <dc:description/>
  <cp:keywords/>
  <dc:language>en-US</dc:language>
  <cp:lastModifiedBy>t</cp:lastModifiedBy>
  <cp:lastPrinted>2009-05-15T15:52:00Z</cp:lastPrinted>
  <dcterms:modified xsi:type="dcterms:W3CDTF">2011-04-19T12:10:00Z</dcterms:modified>
  <cp:revision>19</cp:revision>
  <dc:subject/>
  <dc:title>СООБЩЕНИЕ О СВЕДЕНИЯХ, </dc:title>
</cp:coreProperties>
</file>