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ВЕДЕНИЯ О РЕШЕНИЯХ ОБЩИХ СОБРАНИЙ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8025,  г. Калуга, пер. Сельский, д. 1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400134236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Вид общего собрания (годовое, внеочередное).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</w:rPr>
              <w:t>Годовое.</w:t>
            </w:r>
          </w:p>
          <w:p>
            <w:pPr>
              <w:pStyle w:val="Prilozhenie"/>
              <w:ind w:hanging="0"/>
              <w:rPr/>
            </w:pPr>
            <w:r>
              <w:rPr/>
              <w:t>2.2. Форма проведения общего собрания.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</w:rPr>
              <w:t>Собрание состоялось в форме собрания.</w:t>
            </w:r>
          </w:p>
          <w:p>
            <w:pPr>
              <w:pStyle w:val="Prilozhenie"/>
              <w:ind w:hanging="0"/>
              <w:rPr/>
            </w:pPr>
            <w:r>
              <w:rPr/>
              <w:t>2.3. Дата и место проведения общего собрания.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</w:rPr>
              <w:t>Дата проведения 14 июня 2011 г.; место проведения: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г. Калуга, пер. Сельский, д. 10.</w:t>
            </w:r>
          </w:p>
          <w:p>
            <w:pPr>
              <w:pStyle w:val="Prilozhenie"/>
              <w:ind w:hanging="0"/>
              <w:rPr/>
            </w:pPr>
            <w:r>
              <w:rPr/>
              <w:t>2.3. Кворум общего собрания.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</w:rPr>
              <w:t>Приняли участие в годовом общем собрании акционеров ОАО «Калугатоппром» акционеры и представители акционеров, владеющие в совокупности 2353042 голосующими акциями ОАО.</w:t>
            </w:r>
          </w:p>
          <w:p>
            <w:pPr>
              <w:pStyle w:val="Prilozhenie"/>
              <w:ind w:hanging="0"/>
              <w:rPr/>
            </w:pPr>
            <w:r>
              <w:rPr/>
              <w:t>2.4. Вопросы, поставленные на голосование, и итоги голосования по ним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По первому вопросу повестки дня собрания «Утверждение годового отчета за 2010 год»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Итоги голосования: </w:t>
            </w:r>
            <w:r>
              <w:rPr>
                <w:b/>
                <w:bCs/>
              </w:rPr>
              <w:t>«ЗА» - 2353042 голосов; «ПРОТИВ» - 0 голосов; «ВОЗДЕРЖАЛСЯ» - 0 голос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 второму вопросу повестки дня собрания «Утверждение годовой бухгалтерской отчетности, в том числе отчетов о прибылях и об убытках Общества, а также распределение прибыли и убытков Общества, в том числе выплата (объявление) дивидендов, и убытков Общества по результатам финансового 2010 года»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Итоги голосования: </w:t>
            </w:r>
            <w:r>
              <w:rPr>
                <w:b/>
                <w:bCs/>
              </w:rPr>
              <w:t>«ЗА» - 2353042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По третьему вопросу повестки дня собрания «Определение количественного состава Совета директоров»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Итоги голосования: </w:t>
            </w:r>
            <w:r>
              <w:rPr>
                <w:b/>
                <w:bCs/>
              </w:rPr>
              <w:t>«ЗА» - 2353042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По четвертому вопросу повестки дня собрания «Избрание членов совета директоров Общества»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Итоги голосования: </w:t>
            </w:r>
          </w:p>
          <w:tbl>
            <w:tblPr>
              <w:tblW w:w="88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1176"/>
              <w:gridCol w:w="1806"/>
              <w:gridCol w:w="2098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ликов Александр Васильевич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53042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0</w:t>
                  </w:r>
                </w:p>
              </w:tc>
              <w:tc>
                <w:tcPr>
                  <w:tcW w:w="20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ишин Александр Борисович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53042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</w:tc>
              <w:tc>
                <w:tcPr>
                  <w:tcW w:w="20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ковлев Константин Леонидович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53042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</w:tc>
              <w:tc>
                <w:tcPr>
                  <w:tcW w:w="20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дина Валентина Сергеевн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53042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</w:tc>
              <w:tc>
                <w:tcPr>
                  <w:tcW w:w="20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харов Владимир Владимирович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53042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</w:tc>
              <w:tc>
                <w:tcPr>
                  <w:tcW w:w="20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Контрольная сумма голосов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1765210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0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По пятому вопросу повестки дня собрания «Избрание членов ревизионной комиссии Общества»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Итоги голосования: 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Число голосов, которыми обладали лица, включенные в список лиц, имеющих право на участие в общем собрании, по данному вопросу повестки дня  - 225025.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Число голосов, которыми обладали лица, принявшие участие в общем собрании, по данному вопросу повестки дня - 45900 (кворум по данному вопросу не имелся). </w:t>
            </w:r>
          </w:p>
          <w:p>
            <w:pPr>
              <w:pStyle w:val="TextBody"/>
              <w:ind w:right="61" w:hanging="0"/>
              <w:rPr>
                <w:szCs w:val="24"/>
              </w:rPr>
            </w:pPr>
            <w:r>
              <w:rPr>
                <w:szCs w:val="24"/>
              </w:rPr>
              <w:t>В связи с отсутствием кворума голосование по данному вопросу повестки не проводилось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По шестому вопросу повестки дня собрания «Утверждение аудитора общества».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Итоги голосования: </w:t>
            </w:r>
            <w:r>
              <w:rPr>
                <w:b/>
                <w:bCs/>
              </w:rPr>
              <w:t>«ЗА» - 2308042  голосов; «ПРОТИВ» - 45000 голосов; «ВОЗДЕРЖАЛСЯ» - 0 голосов.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>2.5. Формулировки решений, принятых общим собранием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1) Утвердить годовой отчет за 2010 г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) Утвердить годовую бухгалтерскую отчетность, в том числе отчет о прибылях и убытках Общества, а также распределение прибыли. Дивиденды по итогам 2010 г. не выплачивать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3) Избрать Совет директоров в количестве 5 (пяти) человек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 xml:space="preserve">4) Избрать Совет директоров ОАО «Калугатоппром» в количестве пяти человек в </w:t>
            </w:r>
            <w:r>
              <w:rPr/>
              <w:t xml:space="preserve">следующем составе: </w:t>
            </w:r>
          </w:p>
          <w:tbl>
            <w:tblPr>
              <w:tblW w:w="37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ликов Александр Васильевич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ишин Александр Борисович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ковлев Константин Леонидович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дина Валентина Сергеевна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харов Владимир Владимирович</w:t>
                  </w:r>
                </w:p>
              </w:tc>
            </w:tr>
          </w:tbl>
          <w:p>
            <w:pPr>
              <w:pStyle w:val="TextBody"/>
              <w:ind w:right="61" w:hanging="0"/>
              <w:rPr/>
            </w:pPr>
            <w:r>
              <w:rPr>
                <w:b/>
                <w:bCs/>
              </w:rPr>
              <w:t xml:space="preserve">5) </w:t>
            </w:r>
            <w:r>
              <w:rPr>
                <w:szCs w:val="24"/>
              </w:rPr>
              <w:t xml:space="preserve">В связи с отсутствием кворума голосование по данному вопросу повестки не проводилось, ревизионная комиссия не избрана. 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6) Аудитора на 2011 год не утверждать.</w:t>
            </w:r>
          </w:p>
          <w:p>
            <w:pPr>
              <w:pStyle w:val="Prilozhenie"/>
              <w:ind w:hanging="0"/>
              <w:rPr/>
            </w:pPr>
            <w:r>
              <w:rPr/>
              <w:t>2.6. Дата составления протокола общего собрания</w:t>
            </w:r>
            <w:r>
              <w:rPr>
                <w:b/>
                <w:bCs/>
              </w:rPr>
              <w:t xml:space="preserve"> 16 июня 2011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>Генеральный директор                          ______________                             В.В. Захар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6 июня 2011 г. 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851" w:right="1134" w:gutter="0" w:header="0" w:top="851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right="1200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12:00Z</dcterms:created>
  <dc:creator>S.J.</dc:creator>
  <dc:description/>
  <cp:keywords/>
  <dc:language>en-US</dc:language>
  <cp:lastModifiedBy>S.J.</cp:lastModifiedBy>
  <dcterms:modified xsi:type="dcterms:W3CDTF">2011-06-16T12:54:00Z</dcterms:modified>
  <cp:revision>3</cp:revision>
  <dc:subject/>
  <dc:title>СООБЩЕНИЕ О СУЩЕСТВЕННОМ ФАКТЕ </dc:title>
</cp:coreProperties>
</file>