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гатоппром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01,  г. Калуга, ул. Воронина, д. 28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В.В. Захаров</w:t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ишин Александр Борис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1.06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.06.200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иков Александр Василь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7.11.200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67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2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удина  Валентина  Сергеевн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0,5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 xml:space="preserve">Захаров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 xml:space="preserve">Владимир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2"/>
              </w:rPr>
              <w:t>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коллегиаль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UBST"/>
                <w:b w:val="false"/>
                <w:i w:val="false"/>
                <w:sz w:val="22"/>
              </w:rPr>
              <w:t>29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14.06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0:00Z</dcterms:created>
  <dc:creator>Dinara</dc:creator>
  <dc:description/>
  <cp:keywords/>
  <dc:language>en-US</dc:language>
  <cp:lastModifiedBy>S.J.</cp:lastModifiedBy>
  <dcterms:modified xsi:type="dcterms:W3CDTF">2011-06-28T07:44:00Z</dcterms:modified>
  <cp:revision>11</cp:revision>
  <dc:subject/>
  <dc:title>СПИСОК АФФИЛИРОВАННЫХ ЛИЦ</dc:title>
</cp:coreProperties>
</file>