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ткрытое  акционерное общество  «Калугатоппром»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sz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Место нахождения эмитента: 248025,  г. Калуга, пер. Сельский, 10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3 октября 2011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.В. Захар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1.06.200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06.2006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7.11.200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,5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 xml:space="preserve">Захаров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 xml:space="preserve">Владимир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>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1.03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0:00Z</dcterms:created>
  <dc:creator>Dinara</dc:creator>
  <dc:description/>
  <cp:keywords/>
  <dc:language>en-US</dc:language>
  <cp:lastModifiedBy>S.J.</cp:lastModifiedBy>
  <cp:lastPrinted>2011-07-27T11:57:00Z</cp:lastPrinted>
  <dcterms:modified xsi:type="dcterms:W3CDTF">2011-09-30T04:44:00Z</dcterms:modified>
  <cp:revision>13</cp:revision>
  <dc:subject/>
  <dc:title>СПИСОК АФФИЛИРОВАННЫХ ЛИЦ</dc:title>
</cp:coreProperties>
</file>