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существенном фа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и проведении общего собр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(акционеров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1. </w:t>
            </w:r>
            <w:r>
              <w:rPr>
                <w:bCs/>
              </w:rPr>
              <w:t>Вид общего собрания участников (акционеров) эмитента:</w:t>
            </w:r>
            <w:r>
              <w:rPr>
                <w:b/>
                <w:bCs/>
              </w:rPr>
              <w:t xml:space="preserve"> годов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2. </w:t>
            </w:r>
            <w:r>
              <w:rPr>
                <w:bCs/>
              </w:rPr>
              <w:t>Форма проведения общего собрания участников (акционеров) эмитента:</w:t>
            </w:r>
            <w:r>
              <w:rPr>
                <w:b/>
                <w:bCs/>
              </w:rPr>
              <w:t xml:space="preserve"> собрание (совместное присутств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  <w:r>
              <w:rPr>
                <w:bCs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  <w:r>
              <w:rPr>
                <w:b/>
                <w:bCs/>
              </w:rPr>
              <w:t xml:space="preserve"> дата проведения общего собрания акционеров ОАО «Калугатоппром» </w:t>
            </w:r>
            <w:r>
              <w:rPr>
                <w:b/>
              </w:rPr>
              <w:t>05.06.2012 г., место проведения - г.Калуга,  пер. Сельский, 10, начало собрания в 12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  <w:r>
              <w:rPr>
                <w:bCs/>
              </w:rPr>
              <w:t>Время начала регистрации лиц, принимающих участие в общем собрании участников (акционеров) эмитента:</w:t>
            </w:r>
            <w:r>
              <w:rPr>
                <w:b/>
              </w:rPr>
              <w:t xml:space="preserve"> начало регистрации в 11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  <w:r>
              <w:rPr>
                <w:bCs/>
              </w:rPr>
              <w:t>Дата окончания приема бюллетеней для голосования (в случае проведения общего собрания в форме заочного голосования): сведения не указываю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  <w:r>
              <w:rPr>
                <w:bCs/>
              </w:rPr>
              <w:t xml:space="preserve">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  <w:bCs/>
              </w:rPr>
              <w:t>03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7. </w:t>
            </w:r>
            <w:r>
              <w:rPr>
                <w:bCs/>
              </w:rPr>
              <w:t>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 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>2. Утверждение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. 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. Утверждение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Об освобождении эмитента от обязанности осуществлять раскрытие или предоставлении информации ценных бума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/>
                <w:bCs/>
              </w:rPr>
              <w:t xml:space="preserve">2.8. </w:t>
            </w:r>
            <w:r>
              <w:rPr>
                <w:bCs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 следующий перечень информации (материалов), предоставляемой акционерам при подготовке проведения годового общего с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Годовой отчет ОАО «Калугатоппром» за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Годовая бухгалтерская отчетность за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Сведения о кандидатах в Совет директоров Общества, ревизионную комисс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Проекты решений по вопросам повестки дня годового общего собрания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Информация о наличии письменного согласия выдвинутых кандидатов по выборам в соответствующие органы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- Рекомендации Совета директоров о распределении прибыли, в т.ч. по размеру дивидендов и убытков общества.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7 апреля 2012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36:00Z</dcterms:created>
  <dc:creator>Dinara</dc:creator>
  <dc:description/>
  <cp:keywords/>
  <dc:language>en-US</dc:language>
  <cp:lastModifiedBy>S.J.</cp:lastModifiedBy>
  <dcterms:modified xsi:type="dcterms:W3CDTF">2012-05-04T05:29:00Z</dcterms:modified>
  <cp:revision>13</cp:revision>
  <dc:subject/>
  <dc:title>СООБЩЕНИЕ О СВЕДЕНИЯХ, </dc:title>
</cp:coreProperties>
</file>