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отдельных решениях, принятых советом директоров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(наблюдательным советом) эмитента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Калугатоп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48025,  г. Калуга, пер. Сельский, д.1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102400134236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2801580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9691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www.class.kaluga.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2.1. </w:t>
            </w:r>
            <w:r>
              <w:rPr>
                <w:bCs/>
                <w:sz w:val="24"/>
                <w:szCs w:val="24"/>
                <w:lang w:eastAsia="ru-RU"/>
              </w:rPr>
              <w:t>Кворум заседания совета директоров (наблюдательного совета) эмитента и результаты голосования по вопросам о принятии решений об утверждении повестки дня общего собрания участников (акционеров) эмитента, являющегося хозяйственным обществом, а также об иных решениях, связанных с подготовкой, созывом и проведением общего собрания участников (акционеров) такого эмитен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 приняло участие в заседании 5 членов Совета директоров. В соответствии с Федеральным законом «Об акционерных обществах» и Уставом Общества кваорум имеется (100% от общего количества избранных членов Совета директоров Обществ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езультаты голосования по вопросам о принятии решений об утверждении повестки дня общего собрания участников (акционеров) эмитента, являющегося хозяйственным обществом, а также об иных решениях, связанных с подготовкой, созывом и проведением общего собрания участников (акционеров) такого эмитента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первому вопросу повестки дня заседания «О проведении годового общего собрания акционеров ОАО «Калугатоппром» и определении даты, места и времени его проведения»: «За» - 100%, «Против» - 0%, «Воздержались» - 0%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второму вопросу повестки дня заседания «Об определении даты составления списка лиц, имеющих право на участие в годовом общем собрании акционеров ОАО «Калугатоппром»: «За» - 100%, «Против» - 0%, «Воздержались» - 0%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третьему вопросу повестки дня заседания «Об утверждении годового отчета ОАО «Калугатоппром» за 2011 год: «За» - 100%, «Против» - 0%, «Воздержались» - 0%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четвертому вопросу повестки дня заседания «О рекомендациях по выплате дивидендов по акциям»: «За» - 100%, «Против» - 0%, «Воздержались» - 0%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пятому вопросу повестки дня заседания «О вынесении на годовое общее собрание акционеров утверждения аудитора Общества»: «За» - 100%, «Против» - 0%, «Воздержались» - 0%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шестому вопросу повестки дня заседания «Об утверждении повестки дня годового общего собрания акционеров ОАО «Калугатоппром»: «За» - 100%, «Против» - 0%, «Воздержались» - 0%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седьмому вопросу повестки дня заседания «Утверждение проектов решений по вопросам повестки дня выносимых на годовое общее собрание акционеров, и кандидатов в список кандидатур по выборам в Совет директоров и ревизионную комиссию, а также утверждение информации о наличии либо отсутствии письменного согласия выдвинутых кандидатов по выборам в соответствующие органы»: «За» - 100%, «Против» - 0%, «Воздержались» - 0%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восьмому вопросу повестки дня заседания «О порядке сообщения акционерам о проведении годового общего собрания акционеров ОАО «Калугатоппром», и утверждении формы сообщения, направляемого акционерам: «За» - 100%, «Против» - 0%, «Воздержались» - 0%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девятому  вопросу повестки дня заседания «О перечне информации (материалов), предоставляемой акционерам при подготовке к проведению годового общего собрания акционеров ОАО «Калугатоппром» и порядке ознакомления акционеров с этой информацией (материалами)»: «За» - 100%, «Против» - 0%, «Воздержались» - 0%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десятому вопросу повестки дня заседания «Утверждение рабочих органов годового общего собрания акционеров, докладчиков по вопросам повестки дня собрания»: «За» - 100%, «Против» - 0%, «Воздержались» - 0%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одиннадцатому вопросу повестки дня заседания «Освобождение эмитента от обязанности осуществлять раскрытие или предоставлении информации ценных бумаг»: «За» - 100%, «Против» - 0%, «Воздержались» - 0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2.2. </w:t>
            </w:r>
            <w:r>
              <w:rPr>
                <w:bCs/>
                <w:sz w:val="24"/>
                <w:szCs w:val="24"/>
                <w:lang w:eastAsia="ru-RU"/>
              </w:rPr>
              <w:t>Содержание решений, принятых советом директоров (наблюдательным советом) эмитента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первому вопросу повестки дня заседания «О проведении годового общего собрания акционеров ОАО «Калугатоппром» и определении даты, места и времени его проведения»: «Провести годовое общее собрание акционеров ОАО «Калугатоппром» в форме собрания 05 июня 2012 года, начало регистрации – 11.00 часов, начало собрания – в 12.00 часов по адресу: г. Калуга, пер. Сельский, 10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о второму вопросу повестки дня заседания «Об определении даты составления списка лиц, имеющих право на участие в годовом общем собрании акционеров ОАО «Калугатоппром»: «Составить список лиц, имеющих право на участие в годовом общем собрании акционеров ОАО «Калугатоппром», по состоянию на 03 июня 2012 года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outlineLvl w:val="3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По третьему вопросу повестки дня заседания «Об утверждении годового отчета ОАО «Калугатоппром» за 2011 год: «Утвердить годовой отчет ОАО «Калугатоппром» за 2011 год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четвертому вопросу повестки дня заседания «О рекомендациях по выплате дивидендов по акциям»: «Рекомендовать годовому общему собранию акционеров не выплачивать дивиденды по акциям ОАО «Калугатоппром» за 2011 год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пятому вопросу повестки дня заседания «О вынесении на годовое общее собрание акционеров утверждения аудитора Общества»: «Вынести на годовое общее собрание акционеров не утверждать аудитора общества на 2012 год»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outlineLvl w:val="3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По шестому вопросу повестки дня заседания «Об утверждении повестки дня годового общего собрания акционеров ОАО «Калугатоппром»: «Утвердить следующую повестку дня годового общего собрания акционеров ОАО «Калугатоппром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Утверждение годового отчета Общ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Утверждение годовой бухгалтерской отчетности, в том числе отчетов о прибылях и убытках Общества, а также распределение прибыли, в том числе выплата (объявление) дивидендов и убытков Общества по результатам финансового 2011 г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Определение количественного состава Совета директор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Избрание членов Совета директоров Общ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Утверждение аудитора Общ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. Об освобождении эмитента от обязанности осуществлять раскрытие или предоставлении информации ценных бумаг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outlineLvl w:val="3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По седьмому вопросу повестки дня заседания «Утверждение проектов решений по вопросам повестки дня выносимых на годовое общее собрание акционеров, и кандидатов в список кандидатур по выборам в Совет директоров и ревизионную комиссию, а также утверждение информации о наличии либо отсутствии письменного согласия выдвинутых кандидатов по выборам в соответствующие органы»: «Утвердить проекты решений по вопросам повестки дня, выносимых на годовое общее собрание акционеров, и кандидатов в список кандидатур по выборам в Совет директоров и ревизионную комиссию, а также утвердить информацию о наличии и письменного согласия выдвинутых кандидатов по выборам в соответствующие органы (согласно Приложения № 1, № 2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outlineLvl w:val="3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По восьмому вопросу повестки дня заседания «О порядке сообщения акционерам о проведении годового общего собрания акционеров ОАО «Калугатоппром», и утверждении формы сообщения, направляемого акционерам: «Опубликовать объявление в газете «Весть» до 05 мая 2012 год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outlineLvl w:val="3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По девятому  вопросу повестки дня заседания «О перечне информации (материалов), предоставляемой акционерам при подготовке к проведению годового общего собрания акционеров ОАО «Калугатоппром» и порядке ознакомления акционеров с этой информацией (материалами)»: «Утвердить перечень информации (материалов), предоставляемой акционерам при подготовке проведения годового общего собрания акционеров ОАО «Калугатоппром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Годовой отчет ОАО «Калугатоппром» за 2011 го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Годовая бухгалтерская отчетность за 2011 го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Сведения о кандидатах в Совет директоров Общества, ревизионную комисс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Проекты решений по вопросам повестки дня годового общего собрания акционе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Информация о наличии письменного согласия выдвинутых кандидатов по выборам в соответствующие орган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 Рекомендации Совета директоров о распределении прибыли, в т.ч. по размеру дивидендов и убытков общества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outlineLvl w:val="3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По десятому вопросу повестки дня заседания «Утверждение рабочих органов годового общего собрания акционеров, докладчиков по вопросам повестки дня собрания»: «Утверди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- Предлагается утверди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- Председатель собрания – Голиков Александр Василье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- секретарь собрания (счетчик на собрании) Будина Валентина Серге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- президиум собрания в состав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Голиков Александр Василье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Гришин Александр Борисо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Яковлев Константин Леонидо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. Докладчиков по вопросам повестки дн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- по первому вопросу повестки дня – Захаров Владимир Владимиро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- по второму вопросу повестки дня – Будина Валентина Серге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- по третьему вопросу повестки дня – Голиков Александр Василье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- по четвертному вопросу повестки дня – Голиков Александр Василье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- по пятому вопросу повестки дня – Голиков Александр Василье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- по шестому вопросу повестки дня -  Голиков Александр Васильевич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одиннадцатому вопросу повестки дня заседания «Освобождение эмитента от обязанности осуществлять раскрытие или предоставлении информации ценных бумаг»: «Утвердить предложение Совета директоров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. Дата проведения заседания совета директоров (наблюдательного совета) эмитента, на котором приняты соответствующие решения: 26 апреля 201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. Дата составления и номер протокола заседания совета директоров (наблюдательного совета) эмитента, на котором приняты соответствующие решения; 27 апреля 2012 года, № 5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ind w:left="120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</w:t>
            </w:r>
            <w:r>
              <w:rPr>
                <w:b/>
              </w:rPr>
              <w:t>В.В. Захар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3.2. Дата 27 апреля 2012 г.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29:00Z</dcterms:created>
  <dc:creator>S.J.</dc:creator>
  <dc:description/>
  <cp:keywords/>
  <dc:language>en-US</dc:language>
  <cp:lastModifiedBy>S.J.</cp:lastModifiedBy>
  <dcterms:modified xsi:type="dcterms:W3CDTF">2012-05-04T06:13:00Z</dcterms:modified>
  <cp:revision>2</cp:revision>
  <dc:subject/>
  <dc:title>Сообщение о существенном факте</dc:title>
</cp:coreProperties>
</file>