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общ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крытии акционерным обществом на страниц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ети Интернет годового отчета</w:t>
      </w:r>
    </w:p>
    <w:p>
      <w:pPr>
        <w:pStyle w:val="Prilozheni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1.1. Полное фирменное наименование эмитента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801580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9691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class.kaluga.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1. Вид документа, текст которого опубликован акционерным обществом на странице в сети Интернет: годовой отчет за 2011 год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1. Дата опубликования акционерным обществом текста документа на странице в сети Интернет: 06 июня 2012 г.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</w:t>
            </w:r>
            <w:r>
              <w:rPr>
                <w:b/>
              </w:rPr>
              <w:t>В.В. Захар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Дата 06 июня 2012 г.                                    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3:00Z</dcterms:created>
  <dc:creator>S.J.</dc:creator>
  <dc:description/>
  <cp:keywords/>
  <dc:language>en-US</dc:language>
  <cp:lastModifiedBy>S.J.</cp:lastModifiedBy>
  <dcterms:modified xsi:type="dcterms:W3CDTF">2012-06-07T06:26:00Z</dcterms:modified>
  <cp:revision>1</cp:revision>
  <dc:subject/>
  <dc:title>Сообщение</dc:title>
</cp:coreProperties>
</file>