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22 июн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А.Б. Гришин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в списке в связи с досрочным прекращением полномочий генерального директора и избранием генерального директора акционерного обществ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6.2012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6.2012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6.20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2-07-03T05:07:00Z</dcterms:modified>
  <cp:revision>21</cp:revision>
  <dc:subject/>
  <dc:title>СПИСОК АФФИЛИРОВАННЫХ ЛИЦ</dc:title>
</cp:coreProperties>
</file>