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о существенном факт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дельных решениях, принятых советом директоров (наблюдательным советом) эмитен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Калугатоп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Калугатоп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48025,  г. Калуга, пер. Сельский, д.10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1024001342364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2801580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9691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www.class.kaluga.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1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1.1. Кворум заседания совета директоров (наблюдательного совета) эмитента и результаты голосования по вопросу об образовании исполнительного органа эмитента и о досрочном прекращении (приостановлении) его полномочий, в том числе полномочий управляющей организации или управляющего: в заседании совета директоров приняли участие 5 членов совета директоров: Голиков А.В., Гришин А.Б., Яковлев К.Л., Захаров В.В., Будина В.С. (100% от общего количества избранных членов совета директоров общества). Кворум имелся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Результаты голосов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Голиков А.В. «З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Гришин А.Б. «З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Яковлев К.Л. «ЗА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Будина В.С. «З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Захаров В.В. «ЗА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1.2. Содержание решений, принятых советом директоров (наблюдательным советом) эмитента: прекратить досрочно полномочия генерального директора Захарова Владимира Владимировича, освободив его от занимаемой должности 15 июня 2012 года по соглашению сторон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1.3. Дата проведения заседания совета директоров (наблюдательного совета) эмитента, на котором приняты соответствующие решения: 07 июня 2012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1.4. Дата составления и номер протокола заседания совета директоров (наблюдательного совета) эмитента, на котором приняты соответствующие решения: протокол № 8 от 07.06.2012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2.1.5. Фамилия, имя, отчество или полное фирменное наименование, место нахождения, ИНН и ОГРН соответствующего лица: Захаров Владимир Владимирович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</w:rPr>
            </w:pPr>
            <w:r>
              <w:rPr/>
              <w:t>2.1.6. Доля участия данного лица в уставном капитале эмитента, а также доля принадлежащих данному лицу обыкновенных акций эмитента, являющегося акционерным обществом: 0%, 0%.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2.1. Кворум заседания совета директоров (наблюдательного совета) эмитента и результаты голосования по вопросу об образовании исполнительного органа эмитента и о досрочном прекращении (приостановлении) его полномочий, в том числе полномочий управляющей организации или управляющего: в заседании совета директоров приняли участие 4 члена совета директоров: Голиков А.В., Гришин А.Б., Захаров В.В., Будина В.С. (80% от общего количества избранных членов совета директоров общества). Кворум имелся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Результаты голосов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По первому вопросу повестки дн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Голиков А.В. «З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Гришин А.Б. «З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Яковлев К.Л. «ЗА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Будина В.С. «З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По второму вопросу повестки дня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Голиков А.В. «З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Гришин А.Б. «З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Яковлев К.Л. «ЗА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Будина В.С. «З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2.2. Содержание решений, принятых советом директоров (наблюдательным советом) эмитента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1. Избрать Генеральным директором открытого акционерного общества «Калугатоппром» Гришина Александра Борисовича (паспортные данные…) и заключить с ним трудовой договор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 Поручить Председателю совета директоров Голикову Александру Васильевичу подписать трудовой договор с Гришиным А.Б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2.3. Дата проведения заседания совета директоров (наблюдательного совета) эмитента, на котором приняты соответствующие решения: 22 июня 2012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2.4. Дата составления и номер протокола заседания совета директоров (наблюдательного совета) эмитента, на котором приняты соответствующие решения: протокол № 10 от 22.06.2012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2.2.5. Фамилия, имя, отчество или полное фирменное наименование, место нахождения, ИНН и ОГРН соответствующего лица: Гришин Александр Борисович.</w:t>
            </w:r>
          </w:p>
          <w:p>
            <w:pPr>
              <w:pStyle w:val="Prilozhenie"/>
              <w:ind w:hanging="0"/>
              <w:rPr/>
            </w:pPr>
            <w:r>
              <w:rPr/>
              <w:t>2.2.6. Д</w:t>
            </w:r>
            <w:r>
              <w:rPr>
                <w:lang w:eastAsia="ru-RU"/>
              </w:rPr>
              <w:t>оля участия данного лица в уставном капитале эмитента, а также доля принадлежащих данному лицу обыкновенных акций эмитента, яв</w:t>
            </w:r>
            <w:r>
              <w:rPr/>
              <w:t>ляющегося акционерным обществом: 29,67%, 31,25%.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</w:t>
            </w:r>
            <w:r>
              <w:rPr>
                <w:b/>
              </w:rPr>
              <w:t>А.Б. Гришин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 xml:space="preserve">3.2. Дата 22 июня 2012 г.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7:36:00Z</dcterms:created>
  <dc:creator>Dinara</dc:creator>
  <dc:description/>
  <cp:keywords/>
  <dc:language>en-US</dc:language>
  <cp:lastModifiedBy>S.J.</cp:lastModifiedBy>
  <dcterms:modified xsi:type="dcterms:W3CDTF">2012-07-03T05:47:00Z</dcterms:modified>
  <cp:revision>15</cp:revision>
  <dc:subject/>
  <dc:title>СООБЩЕНИЕ О СВЕДЕНИЯХ, </dc:title>
</cp:coreProperties>
</file>