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2 июл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А.Б. Гришин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1.06.2005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6.2012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06.200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7.11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,5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зменения в списке в связи с досрочным прекращением полномочий генерального директора и избранием генерального директора акционерного обществ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06.2012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06.2012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1.03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6.20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.06.2012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6.2005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6.20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S.J.</cp:lastModifiedBy>
  <cp:lastPrinted>2011-07-27T11:57:00Z</cp:lastPrinted>
  <dcterms:modified xsi:type="dcterms:W3CDTF">2012-07-03T05:06:00Z</dcterms:modified>
  <cp:revision>20</cp:revision>
  <dc:subject/>
  <dc:title>СПИСОК АФФИЛИРОВАННЫХ ЛИЦ</dc:title>
</cp:coreProperties>
</file>