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Сообщение о существенном факт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о проведении общего собрания участников (акционеров) эмитента, а также о решениях, принятых общим собранием участников (акционеров) эмитента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09"/>
      </w:tblGrid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</w:t>
              <w:br/>
              <w:t>эмитента (для некоммерческой</w:t>
              <w:br/>
              <w:t xml:space="preserve">организации - наименование)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</w:t>
              <w:br/>
              <w:t xml:space="preserve">наименование эмитент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</w:t>
              <w:br/>
              <w:t xml:space="preserve">присвоенный регистрирующим органом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сети Интернет,</w:t>
              <w:br/>
              <w:t>используемой эмитентом для раскрытия</w:t>
              <w:br/>
              <w:t xml:space="preserve">информации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ru</w:t>
              </w:r>
            </w:hyperlink>
          </w:p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ww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sclosur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u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rta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any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p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?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=5087</w:t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bCs/>
              </w:rPr>
              <w:t>Вид общего собрания участников (акционеров) эмитента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овое (очередное)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2. Ф</w:t>
            </w:r>
            <w:r>
              <w:rPr>
                <w:bCs/>
              </w:rPr>
              <w:t>орма проведения общего собрания участников (акционеров) эмитента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брание состоялось в форме собрания (совместного присутствия)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</w:t>
            </w:r>
            <w:r>
              <w:rPr>
                <w:bCs/>
              </w:rPr>
              <w:t>Дата, место, время проведения общего собрания участников (акционеров) эмитента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>18</w:t>
            </w:r>
            <w:r>
              <w:rPr>
                <w:b/>
                <w:bCs/>
                <w:sz w:val="22"/>
                <w:szCs w:val="22"/>
              </w:rPr>
              <w:t>.06.2013 г. по адресу</w:t>
            </w:r>
            <w:r>
              <w:rPr>
                <w:b/>
              </w:rPr>
              <w:t xml:space="preserve"> г.Калуга, пер.Сельский, 10, кабинет директора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начало регистрации - 11.00 часов, время открытия общего собрания - 13.20 часов</w:t>
            </w:r>
            <w:r>
              <w:rPr>
                <w:b/>
                <w:bCs/>
                <w:sz w:val="22"/>
                <w:szCs w:val="22"/>
              </w:rPr>
              <w:t>, время закрытия общего собрания - 16.00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2.3. </w:t>
            </w:r>
            <w:r>
              <w:rPr>
                <w:bCs/>
              </w:rPr>
              <w:t>Кворум общего собрания участников (акционеров) эмитен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приняли участие в годовом общем собрании акционеров ОАО «Калугатоппром» принимают участие в собрании 8 акционеров и их представителей, обладающие 3.464.674 голосами, что составляет 94,1 % от общего количества голосов на момент открытия собр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</w:t>
            </w:r>
            <w:r>
              <w:rPr>
                <w:bCs/>
              </w:rPr>
              <w:t>Повестка дня общего собрания участников (акционеров) эмитент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0"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0" w:firstLine="567"/>
              <w:jc w:val="both"/>
              <w:textAlignment w:val="baseline"/>
              <w:rPr/>
            </w:pPr>
            <w:r>
              <w:rPr>
                <w:b/>
              </w:rPr>
              <w:t>Утверждение годовой бухгалтерской отчетности, в том числе отчетов о прибылях и об убытках Общества, а также распределение прибыли, в том числе выплата (объявление) дивидендов, и убытков Общества по результатам финансового 2012 год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0"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0"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0"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брание членов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0"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тверждение аудитора Обществ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5. </w:t>
            </w:r>
            <w:r>
              <w:rPr>
                <w:bCs/>
              </w:rPr>
              <w:t xml:space="preserve"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 </w:t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первому вопросу повестки дня собр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голосования: «ЗА» 3.464.674 голосов или 100 %. «ПРОТИВ» нет голосов. «ВОЗДЕРЖАЛСЯ» нет голосов. «НЕДЕЙСТВИТЕЛЬНЫХ» нет голосов.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о решение: </w:t>
            </w:r>
            <w:r>
              <w:rPr>
                <w:b/>
              </w:rPr>
              <w:t>Утвердить годовой отчет Общества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о второму вопросу повестки дня собр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голосования: «ЗА» 3.464.674 голосов или 100 %. «ПРОТИВ» нет голосов. «ВОЗДЕРЖАЛСЯ» нет голосов. «НЕДЕЙСТВИТЕЛЬНЫХ» нет голос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нято решение:</w:t>
            </w:r>
            <w:r>
              <w:rPr>
                <w:b/>
              </w:rPr>
              <w:t xml:space="preserve"> Утвердить годовую бухгалтерскую отчетность, в том числе отчет о прибылях и об убытках Общества, а также распределение прибыли. Дивиденды по итогам 2012 года не выплачивать.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о третьему вопросу повестки дня собр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голосования: «ЗА» 3.464.674 голосов или 100 %. «ПРОТИВ» нет голосов. «ВОЗДЕРЖАЛСЯ» нет голосов. «НЕДЕЙСТВИТЕЛЬНЫХ» нет голосов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инято решение: </w:t>
            </w:r>
            <w:r>
              <w:rPr>
                <w:b/>
              </w:rPr>
              <w:t>Избрать Совет директоров в количестве 5 (пяти) человек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четвертому вопросу повестки дня собрания:</w:t>
            </w:r>
          </w:p>
          <w:p>
            <w:pPr>
              <w:pStyle w:val="Prilozhenie"/>
              <w:ind w:hanging="0"/>
              <w:rPr/>
            </w:pPr>
            <w:r>
              <w:rPr/>
              <w:t>Результаты голосования:</w:t>
            </w:r>
          </w:p>
          <w:tbl>
            <w:tblPr>
              <w:tblW w:w="8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335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ликов Александр Васильевич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3.464.674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ришин Александр Борисович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3.464.674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Яковлев Константин Леонидович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3.464.674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околова Надежда Матвеевна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3.464.674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удина Валентина Сергеевна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3.464.674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17. 323. 370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нято решение: «</w:t>
            </w:r>
            <w:r>
              <w:rPr>
                <w:b/>
              </w:rPr>
              <w:t>Избрать Совет директоров ОАО «Калугатоппром» в следующем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1. Голиков Александр Васил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ришин Александр Борисович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</w:rPr>
              <w:t>3. Яковлев Константин Леонидович</w:t>
            </w:r>
          </w:p>
          <w:p>
            <w:pPr>
              <w:pStyle w:val="Normal"/>
              <w:rPr/>
            </w:pPr>
            <w:r>
              <w:rPr>
                <w:b/>
              </w:rPr>
              <w:t>4. Будина Валентин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колова Надежда Матвеевн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>По пятому вопросу повестки дня собрания: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:</w:t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3746"/>
              <w:gridCol w:w="567"/>
              <w:gridCol w:w="850"/>
              <w:gridCol w:w="1207"/>
              <w:gridCol w:w="648"/>
              <w:gridCol w:w="1948"/>
              <w:gridCol w:w="767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Фамилия, имя, отчество кандидата</w:t>
                  </w:r>
                </w:p>
              </w:tc>
              <w:tc>
                <w:tcPr>
                  <w:tcW w:w="59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Вариант голосования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/>
                    <w:t>Шатова Ольга Валерьев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644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/>
                    <w:t>Копычева Софья Иванов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644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/>
                    <w:t>Кривченков Петр Егорови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644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</w:tbl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>Принято решение: «Избрать ревизионную комиссию ОАО «Калугатоппром» в следующем состав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атова Ольга Валерьевна</w:t>
            </w:r>
          </w:p>
          <w:p>
            <w:pPr>
              <w:pStyle w:val="Normal"/>
              <w:rPr/>
            </w:pPr>
            <w:r>
              <w:rPr>
                <w:b/>
              </w:rPr>
              <w:t>2. Копычева Софья Ивановна</w:t>
            </w:r>
          </w:p>
          <w:p>
            <w:pPr>
              <w:pStyle w:val="Normal"/>
              <w:rPr/>
            </w:pPr>
            <w:r>
              <w:rPr>
                <w:b/>
              </w:rPr>
              <w:t>3. Кривченков Петр Ег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шестому вопросу повестки дня собр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голосования: «ЗА» 3.464.674 голосов или 100 %. «ПРОТИВ» нет голосов. «ВОЗДЕРЖАЛСЯ» нет голосов. «НЕДЕЙСТВИТЕЛЬНЫХ» нет голосов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нято решение:</w:t>
            </w:r>
            <w:r>
              <w:rPr>
                <w:b/>
              </w:rPr>
              <w:t xml:space="preserve"> Утвердить аудитора общества на 2013 год компанию РОСЭКСПЕРТИ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6. Дата составления и номер протокола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 xml:space="preserve">протокол № 2, составлен 21 июня 2013 г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</w:t>
            </w:r>
            <w:r>
              <w:rPr/>
              <w:t xml:space="preserve">_______________________ </w:t>
            </w:r>
            <w:r>
              <w:rPr>
                <w:b/>
              </w:rPr>
              <w:t>А.Б. Гришин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21 июня 2013 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eastAsia="Calibri"/>
      <w:b/>
      <w:bCs/>
      <w:sz w:val="40"/>
      <w:szCs w:val="24"/>
      <w:lang w:val="ru-RU" w:bidi="ar-SA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10:00Z</dcterms:created>
  <dc:creator>Dinara</dc:creator>
  <dc:description/>
  <cp:keywords/>
  <dc:language>en-US</dc:language>
  <cp:lastModifiedBy>Sergei-RS</cp:lastModifiedBy>
  <dcterms:modified xsi:type="dcterms:W3CDTF">2013-06-21T05:21:00Z</dcterms:modified>
  <cp:revision>35</cp:revision>
  <dc:subject/>
  <dc:title>Сообщение о существенном факте</dc:title>
</cp:coreProperties>
</file>