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5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25 июн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А.Б. Гришин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1.06.2005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6.2012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06.2006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7.11.200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i/>
                <w:i/>
                <w:sz w:val="22"/>
              </w:rPr>
            </w:pPr>
            <w:r>
              <w:rPr/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,5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  <w:lang w:eastAsia="en-US"/>
              </w:rPr>
              <w:t>Соколова Надежда Матвеевн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Изменения в списке аффилированных лиц в связи с избранием Совета директоров в новом составе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06.2013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.06.2013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 xml:space="preserve">Захаров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 xml:space="preserve">Владимир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>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i/>
                <w:i/>
                <w:sz w:val="22"/>
              </w:rPr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  <w:lang w:eastAsia="en-US"/>
              </w:rPr>
              <w:t>Соколова Надежда Матве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 xml:space="preserve">Захаров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 xml:space="preserve">Владимир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>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i/>
                <w:i/>
                <w:sz w:val="22"/>
              </w:rPr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  <w:lang w:eastAsia="en-US"/>
              </w:rPr>
              <w:t>Соколова Надежда Матве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0:00Z</dcterms:created>
  <dc:creator>Dinara</dc:creator>
  <dc:description/>
  <cp:keywords/>
  <dc:language>en-US</dc:language>
  <cp:lastModifiedBy>S.J.</cp:lastModifiedBy>
  <cp:lastPrinted>2011-07-27T11:57:00Z</cp:lastPrinted>
  <dcterms:modified xsi:type="dcterms:W3CDTF">2013-06-26T05:03:00Z</dcterms:modified>
  <cp:revision>24</cp:revision>
  <dc:subject/>
  <dc:title>СПИСОК АФФИЛИРОВАННЫХ ЛИЦ</dc:title>
</cp:coreProperties>
</file>