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А.Б. Гришин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Изменения в списке аффилированных лиц в связи с избранием Совета директоров в новом составе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6.2013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06.2013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3-07-01T12:04:00Z</dcterms:modified>
  <cp:revision>26</cp:revision>
  <dc:subject/>
  <dc:title>СПИСОК АФФИЛИРОВАННЫХ ЛИЦ</dc:title>
</cp:coreProperties>
</file>