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качев Кирилл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10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12.201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,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256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2.20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12.2012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,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менением лица, осуществляющего полномочия единоличного исполнительного органа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12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12.2013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качев Кирилл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качев Кирилл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4-01-10T04:48:00Z</dcterms:modified>
  <cp:revision>35</cp:revision>
  <dc:subject/>
  <dc:title>СПИСОК АФФИЛИРОВАННЫХ ЛИЦ</dc:title>
</cp:coreProperties>
</file>