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6"/>
          <w:lang w:val="ru-RU"/>
        </w:rPr>
        <w:t>ИЗМЕНЕНИЯ В 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5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5087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5 марта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К.В. Толкач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алинин Анатоли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орозов Евгений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епанов Андре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олкачев Кирилл 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9.12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Янюк Александр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нчаров Юрий Никола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качев Владимир Пет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</w:tbl>
    <w:p>
      <w:pPr>
        <w:pStyle w:val="Prilozhenie"/>
        <w:ind w:firstLine="567"/>
        <w:rPr>
          <w:b/>
          <w:b/>
        </w:rPr>
      </w:pPr>
      <w:r>
        <w:rPr>
          <w:b/>
        </w:rPr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Изменения в списке аффилированных лиц в связи с включением в список лиц, имеющих право распоряжаться более чем 20 процентами голосующих акций общества</w:t>
            </w:r>
          </w:p>
          <w:p>
            <w:pPr>
              <w:pStyle w:val="ConsCell"/>
              <w:widowControl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12.2013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.03.2014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нчаров Юрий Никола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качев Владимир Пет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нчаров Юрий Никола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качев Владимир Пет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Изменения в списке аффилированных лиц в связи с избранием совета директоров эмитента в новом составе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3.2014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.03.2014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40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удина  Валентина  Серге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i/>
                <w:i/>
                <w:sz w:val="22"/>
              </w:rPr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  <w:lang w:eastAsia="en-US"/>
              </w:rPr>
              <w:t>Соколова Надежда Матве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алинин Анатолий Викто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орозов Евгений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епанов Андрей Викто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олкачев Кирилл Владими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9.12.201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Янюк Александр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удина  Валентина  Серге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  <w:lang w:eastAsia="en-US"/>
              </w:rPr>
              <w:t>Соколова Надежда Матве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алинин Анатолий Викто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орозов Евгений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епанов Андрей Викто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олкачев Кирилл Владими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9.12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1.03.201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Янюк Александр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0:00Z</dcterms:created>
  <dc:creator>Dinara</dc:creator>
  <dc:description/>
  <cp:keywords/>
  <dc:language>en-US</dc:language>
  <cp:lastModifiedBy>S.J.</cp:lastModifiedBy>
  <cp:lastPrinted>2011-07-27T11:57:00Z</cp:lastPrinted>
  <dcterms:modified xsi:type="dcterms:W3CDTF">2014-03-05T06:48:00Z</dcterms:modified>
  <cp:revision>46</cp:revision>
  <dc:subject/>
  <dc:title>СПИСОК АФФИЛИРОВАННЫХ ЛИЦ</dc:title>
</cp:coreProperties>
</file>