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Изменения в списке аффилированных лиц в связи с включением в список лиц, имеющих право распоряжаться более чем 20 процентами голосующих акций общества</w:t>
            </w:r>
          </w:p>
          <w:p>
            <w:pPr>
              <w:pStyle w:val="ConsCell"/>
              <w:widowControl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12.2013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3.201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я в списке аффилированных лиц в связи с избранием совета директоров эмитента в новом составе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3.2014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03.201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8.06.2013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  <w:lang w:eastAsia="en-US"/>
              </w:rPr>
              <w:t>Соколова Надежда Матв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4-03-28T12:00:00Z</dcterms:modified>
  <cp:revision>47</cp:revision>
  <dc:subject/>
  <dc:title>СПИСОК АФФИЛИРОВАННЫХ ЛИЦ</dc:title>
</cp:coreProperties>
</file>