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4 августа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4 августа 2014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08-13T07:06:00Z</dcterms:modified>
  <cp:revision>16</cp:revision>
  <dc:subject/>
  <dc:title>СООБЩЕНИЕ О СУЩЕСТВЕННОМ ФАКТЕ </dc:title>
</cp:coreProperties>
</file>