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аз №01-П</w:t>
              <w:br/>
              <w:t>о принятии учетной политики на предприятии</w:t>
            </w:r>
          </w:p>
        </w:tc>
      </w:tr>
      <w:tr>
        <w:trPr/>
        <w:tc>
          <w:tcPr>
            <w:tcW w:w="11250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Дата 01.01.2014</w:t>
              <w:br/>
            </w:r>
          </w:p>
        </w:tc>
      </w:tr>
      <w:tr>
        <w:trPr/>
        <w:tc>
          <w:tcPr>
            <w:tcW w:w="1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КАЗЫВАЮ:</w:t>
              <w:br/>
              <w:br/>
              <w:t>1. Утвердить учетную политику для целей бухгалтерского учета и налогообложения согласно приложению к настоящему приказу.</w:t>
              <w:br/>
              <w:br/>
              <w:t>2. Положения учетной политики обязательны для исполнения всеми работниками предприятия, ответственными за ведение бухгалтерского и налогового учета, подготовку первичных документов.</w:t>
              <w:br/>
              <w:br/>
              <w:t>3. Предусмотреть возможность внесения уточнений и дополнений в учетную политику предприятия в связи с изменениями законодательства либо появлением хозяйственных операций, отражение которых в бухгалтерском или налоговом учете предусмотрено несколькими методами, выбор которых возложен законодательством на предприятие, а также по иным причинам.</w:t>
              <w:br/>
              <w:br/>
              <w:t>4. Ответственность за организацию исполнения настоящего приказа возложить на главного бухгалте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0"/>
        <w:gridCol w:w="3725"/>
        <w:gridCol w:w="2965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6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________________ 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лкачев К. В.</w:t>
            </w:r>
          </w:p>
        </w:tc>
      </w:tr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vAlign w:val="center"/>
          </w:tcPr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риказу №01-П от 01.01.2014 г.</w:t>
            </w:r>
          </w:p>
        </w:tc>
      </w:tr>
      <w:tr>
        <w:trPr/>
        <w:tc>
          <w:tcPr>
            <w:tcW w:w="1125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ная политика на 2014 год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225" w:type="dxa"/>
          <w:left w:w="15" w:type="dxa"/>
          <w:bottom w:w="75" w:type="dxa"/>
          <w:right w:w="15" w:type="dxa"/>
        </w:tblCellMar>
      </w:tblPr>
      <w:tblGrid>
        <w:gridCol w:w="2279"/>
        <w:gridCol w:w="3647"/>
        <w:gridCol w:w="3429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Общие положения учетной политики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учетной политик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ный вариант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ведения учет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ведется с помощью 1-С (бухгалтерия)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БУ 1/2008 "Учетная политика организации"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лан счетов бухгалтерского учет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честве рабочего Плана счетов бухгалтерского учета утвердить типовой План счетов, утвержденный Приказом Минфина России от 31.10.2000г. №94н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ПБУ1/2008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ервичных учетных документов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честве форм первичных документов утвердить унифицированные формы первичных учетных документов, утвержденные Госкомстатом России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БУ 1/2008 "Учетная политика организации" П.п. 4,5 ст. 9 Закона №402-ФЗ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бухгалтерской отчетност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честве форм бухгалтерской отчетности утвердить формы отчетности, рекомендованные Минфином России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БУ 1/2008 "Учетная политика организации"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документооборот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документооборота утверждаются отдельными приказами руководителя организации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БУ 1/2008 "Учетная политика организации"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инвентаризаци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инвентаризации активов и обязательств утверждаются отдельными приказами руководителя организации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ст11 Закона №402-ФЗ, п.22 методических указаний по учету МПЗ №119 н,п.27 Приказа 34н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особленных подразделений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изации обособленных подразделений нет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ПБУ 1/2008 "Учетная политика организации"</w:t>
            </w:r>
          </w:p>
        </w:tc>
      </w:tr>
      <w:tr>
        <w:trPr/>
        <w:tc>
          <w:tcPr>
            <w:tcW w:w="227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Бухгалтерский учет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учетной политик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ный вариант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ухгалтерской службы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 организации ведет бухгалтерская служба как структурное подразделение, возглавляемое главным бухгалтером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ст7 Закона №402-ФЗ "О бухгалтерском учете"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стоимости основных средств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лимит активов, которые будут учитываться в состаые основных средств, в размере 40000 рублей 40000 рублей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 ПБУ 6/01 "Учет основных средств" (утв. Приказом Минфина РФ от 30.03.2001 г. N 26н)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начисления амортизационных отчислений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ачисления амортизации по основным средствам используется линейный способ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8, 19 ПБУ 6/01 "Учет основных средств" (утв. Приказом Минфина РФ от 30.03.2001 г. N 26н); п. 48 "Положения по ведению бухгалтерского учета и бухгалтерской отчетности в РФ" (утв. приказом МФ РФ от 29.07.1998 г. N 34н.)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первоначальной стоимости основных средств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изводится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4, 15 ПБУ 6/01 "Учет основных средств" (утв. Приказом Минфина РФ от 30.03.2001 г. N 26н); п. 49 "Положения по ведению бухгалтерского учета и бухгалтерской отчетности в РФ" (утв. приказом МФ РФ от 29.07.1998 г. N 34н.)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нематериальных активов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изводится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 ПБУ 14/2007 "Учет нематериальных активов" (утв. Приказом Минфина № 153н от 27.12.2007)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материально-производственных запасов организациями, осуществляющими торговую деятельность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заготовке и доставке товаров до центральных складов (баз), производимые до момента их передачи в продажу, учитывать в составе расчетов на продажу (счет 44 "Расходы на продажу")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, 13 ПБУ 5/01 "Учет материально-производственных запасов" (утв. Приказом Минфина РФ от 09.062001 г. N 44н); п. 2.2. "Методических рекомендаций по бухгалтерскому учету затрат, включаемых в издержки производства и обращения, и финансовых результатах на предприятиях торговли и общественного питания" (утв. Роскомторгом и Минфином 20.04.1995 года N 1-550/32-2)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писания материально-производственных запасов, включая товары (кроме учитываемых по продажным ценам)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по себестоимости каждой единицы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8, 60 "Положения по ведению бухгалтерского учета и бухгалтерской отчетности в РФ" (утв. приказом МФ РФ от 29.07.1998 г. N 34н.); п. 16 ПБУ 5/01 "Учет материально-производственных запасов" (утв. Приказом Минфина РФ от 09.062001 г. N 44н)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общехозяйственных расходов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качестве условно-постоянных ежемесячно списываются в Дебет счета 90 "Продажи"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 Плана счетов бухгалтерского учета финансово - хозяйственной деятельности организаций (утв. приказом Минфина РФ от 31 октября 2000 г. N 94н) (пояснения к счету 26)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асходов на продажу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ажу (счет 44) полностью списываются в дебет счета 90 ("Продажи")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 Плана счетов бухгалтерского учета финансово-хозяйственной деятельности организаций (утв. приказом Минфина РФ от 31 октября 2000 г. N 94н) (пояснения к счету 44)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выручки от выполнения работ, оказания услуг, продажи продукции с длительным циклом изготовления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вершении работы, оказания услуги, изготовления продукции в целом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пределения стоимости финансового актива при его выбыти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финансового актива при его выбытии определяется по первоначальной стоимости каждой единицы бухгалтерского учета финансовых вложений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6 ПБУ 19/02 "Учет финансовых вложений " (утв. Приказом Минфина РФ от 10.12.2002 г. N 126н)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в бухгалтерской отчетности прочих доходов и расходов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ражаются в отчете о прибылях и убытках за минусом расходов, относящихся к этим доходам по следующим операциям: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чета расходов на капитальные вложения в основные средств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увеличивают первоначальную стоимость основного средства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 ст. 258 Налогового кодекса РФ (до 2009 г. - п. 1.1. ст. 259 НК РФ)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лиц, имеющих право подписи первичных документов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дписи на первичных документах перечень лиц , имеющих право подписи первичных учетных документов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,4 ст.9закона №402-ФЗ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в бухгалтерском балансе сумм отложенного налогового актива и отложенного налогового обязательств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й налоговый актив и отложенное налоговое обязательство укажываюся в бухгалтерском балансе: - свёрнуто (сальдо)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 ПБУ 18/02</w:t>
            </w:r>
          </w:p>
        </w:tc>
      </w:tr>
      <w:tr>
        <w:trPr/>
        <w:tc>
          <w:tcPr>
            <w:tcW w:w="227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Налоговый учет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учетной политик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ный вариант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едения налогового учет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учет ведется: - на счетах бухгалтерского учёта, дополнительные счета/субсчета бухгалтерского учёта, необходимые для определения налоговой базы указаны в Рабочем плане счетов/ в отдельном Приложении №_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аты получения дохода (осуществления расхода)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учет в организации ведется по кассовому методу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71,272, 273 Налогового кодекса РФ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писания сырья и материалов при определении размера материальных расходов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я сырья и материалов производится по себестоимости первых по времени приобретений (метод ФИФО)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54 Налогового кодекса РФ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начисления амортизаци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линейный метод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ст. 259 Налогового кодекса РФ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чета расходов на капитальные вложения в основные средств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увеличивают первоначальную стоимость основного средства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 ст. 258 Налогового кодекса РФ (до 2009 г. - п. 1.1. ст. 259 НК РФ)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изнания прямых расходов (для налогплательщиков, оказывающих услуги)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расходы признаются: - в качестве расходов текущего отчетного (налогового) периода по мере реализации продукции (работ,услуг), в стоимости которых они учтены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ст. 318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не учитываемые при применении упрощенной системы налогообложения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электроэнергии и технической воде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Упрощенная система налогообложения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учетной политик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ный вариант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алогообложения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ст. 346.14 Налогового кодекса РФ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едения бухгалтерского учет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 ведется только в части ведения учета основных средств и нематериальных активов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1 ноября 1996 г. № 129-ФЗ "О бухгалтерском учете"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начисления амортизационных отчислений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ачисления амортизации по амортизируемому имуществу применяется линейный метод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ст. 346.16, п. 1 ст. 259 Налогового кодекса РФ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ая премия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ая премия при вводе основного средства в эксплуатацию или его дооборудовании (реконструкции, модернизации) не применяется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ст. 346.16, п.9 ст. 258 Налогового кодекса РФ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, бывших в эксплуатаци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 по приобретаемым основным средствам, бывшим в эксплуатации, определяется исходя из срока полезного использования, уменьшенного на количество месяцев эксплуатации имущества предыдущим собственником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ст. 346.16, п.7,12 ст. 258 Налогового кодекса РФ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имущества в аренду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имущества в аренду считаются внереализационными доходами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ст. 250 Налогового кодекса РФ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признания доходов при оплате банковскими картам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упления денежных средств на расчетный счет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ст. 346.17 Налогового кодекса РФ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НДС в доход при выставлении покупателю счета-фактуры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ыставления покупателю счета-фактуры, при исчислении налога по упрощенной системе налогообложения НДС, уплаченный контрагентом и перечисленный в бюджет включается в доходы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46.15 Налогового кодекса РФ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не учитываемые при применении упрощенной системы налогообложения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ходах не учитываются следующие операции: - сумма задатка (обеспечения), внесенного организацией для участия в торгах (конкурсах), возвращенная налогоплательщику - денежные средства, полученные при возврате бракованного товара - денежные средства, ошибочно возвращенные или перечисленные контрагентом - денежные средства, ошибочно зачисленные банком на расчетный счет налогоплательщика - денежные средства, возвращенные банком из-за неверного указания реквизитов - денежные средства, возвращенные продавцом в связи с ошибочным перечислением - денежные средства, перечисленные ФСС России в качестве возмещения по больничным листам - возвращенные налогоплательщикам на «упрощенке» суммы излишне уплаченных налога по «упрощенке» и иных налогов (взносов), от уплаты которых они не освобождены - сумма задатка или залога (на момент его получения), полученная от контрагента в доказательство заключения договора и в обеспечение его исполнения - суммы авансов и предоплаты, возвращенные налогоплательщику, применяющему объект налогообложения «доходы» - суммы авансов и предоплаты, возвращенные налогоплательщику, применяющему объект налогообложения «доходы минус расходы», если раньше эти суммы авансов и предоплаты не были учтены им в составе расходов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41, 346.15 Налогового кодекса РФ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купных товаров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ализации покупных товаров их стоимость приобретения определяется по стоимости первых по времени приобретения (ФИФО)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46.17 Налогового кодекса РФ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ниги учета доходов и расходов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ведется в электронном виде с помощью специализированной программы "Налогоплательщик"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46.24 Налогового кодекса РФ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еличины взносов для уменьшения налог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ет взносов, которые уменьшают налог по УСН с объектом налогообложения «Доходы» осуществлять следующим образом: авансовый платеж будет уменьшаться на взносы, которые уплаченыв бюджет именно в том периоде, за который рассчитывается налог по «упрощенке»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46.21 Налогового кодекса РФ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2"/>
        <w:gridCol w:w="4132"/>
        <w:gridCol w:w="2856"/>
      </w:tblGrid>
      <w:tr>
        <w:trPr/>
        <w:tc>
          <w:tcPr>
            <w:tcW w:w="4262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69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 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а В. С.</w:t>
            </w:r>
          </w:p>
        </w:tc>
      </w:tr>
      <w:tr>
        <w:trPr/>
        <w:tc>
          <w:tcPr>
            <w:tcW w:w="42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11:00Z</dcterms:created>
  <dc:creator>S.J.</dc:creator>
  <dc:description/>
  <cp:keywords/>
  <dc:language>en-US</dc:language>
  <cp:lastModifiedBy>S.J.</cp:lastModifiedBy>
  <dcterms:modified xsi:type="dcterms:W3CDTF">2014-05-08T05:11:00Z</dcterms:modified>
  <cp:revision>2</cp:revision>
  <dc:subject/>
  <dc:title>Приказ №01-П</dc:title>
</cp:coreProperties>
</file>