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твержден</w:t>
      </w:r>
      <w:r>
        <w:rPr>
          <w:bCs/>
          <w:sz w:val="28"/>
          <w:szCs w:val="28"/>
        </w:rPr>
        <w:t xml:space="preserve">      </w:t>
      </w:r>
      <w:r>
        <w:rPr>
          <w:bCs/>
          <w:sz w:val="22"/>
          <w:szCs w:val="20"/>
        </w:rPr>
        <w:t xml:space="preserve">                    </w:t>
      </w:r>
    </w:p>
    <w:p>
      <w:pPr>
        <w:pStyle w:val="Normal"/>
        <w:autoSpaceDE w:val="true"/>
        <w:ind w:left="4536" w:hanging="0"/>
        <w:jc w:val="center"/>
        <w:rPr/>
      </w:pPr>
      <w:r>
        <w:rPr>
          <w:bCs/>
          <w:sz w:val="22"/>
          <w:szCs w:val="20"/>
        </w:rPr>
        <w:t xml:space="preserve">            </w:t>
      </w:r>
      <w:r>
        <w:rPr>
          <w:bCs/>
          <w:sz w:val="22"/>
          <w:szCs w:val="20"/>
        </w:rPr>
        <w:t>годовым Общим собранием акционеров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</w:t>
      </w: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Калугатоппром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         </w:t>
      </w:r>
      <w:r>
        <w:rPr>
          <w:bCs/>
          <w:sz w:val="22"/>
          <w:szCs w:val="20"/>
        </w:rPr>
        <w:t>Протокол № 3  от 26.05.2015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autoSpaceDE w:val="true"/>
        <w:ind w:left="4536" w:hanging="0"/>
        <w:jc w:val="center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Открытого акционерного общества «Калугатоппром»</w:t>
      </w:r>
    </w:p>
    <w:p>
      <w:pPr>
        <w:pStyle w:val="TextBody"/>
        <w:tabs>
          <w:tab w:val="clear" w:pos="708"/>
          <w:tab w:val="left" w:pos="8160" w:leader="none"/>
        </w:tabs>
        <w:jc w:val="center"/>
        <w:rPr/>
      </w:pPr>
      <w:r>
        <w:rPr>
          <w:b/>
          <w:bCs/>
        </w:rPr>
        <w:t>248025 Россия, Калужская обл., г. Калуга, пер. Сельский, 10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Положение общества в отрасл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</w:t>
      </w:r>
      <w:r>
        <w:rPr>
          <w:rFonts w:cs="Times New Roman" w:ascii="Times New Roman" w:hAnsi="Times New Roman"/>
          <w:b/>
          <w:sz w:val="24"/>
          <w:szCs w:val="22"/>
        </w:rPr>
        <w:t>Акционерное общество занимало одно из ведущих мест в отрасли по обеспечению твердым топливом (уголь) населения и организаций г. Калуги и пригородной зоны. С  09.06.2014г. предприятие сменило основной вид деятельности в связи с невостребованностью в твердом топливе (газификацией города и пригородной зоны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Приоритетные направления деятельности обще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Основной вид деятельности с 09.06.2014 г. – сдача в наем собственного нежилого недвижимого имуществ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3. Результаты развития общества по приоритетным направлениям его деятельност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Совет директоров признал работу общества удовлетворительной, отметил, что получен убыток по результатам работы за отчетный год, но все налоговые обязательства выполнены. В 2015 году планируется получение прибыл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 Перспективы развития общества: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Общество планирует развитие новых видов деятельност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left"/>
        <w:rPr/>
      </w:pPr>
      <w:r>
        <w:rPr/>
        <w:t>5. Информация об объеме каждого из использованных акционерным обществом в отчетном году видов энергетических ресурсов.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</w:rPr>
        <w:t>Обществом в 2014 году использованы следующие виды энергетических ресурсов: электрическая энергия.</w:t>
      </w:r>
    </w:p>
    <w:p>
      <w:pPr>
        <w:pStyle w:val="Normal"/>
        <w:jc w:val="left"/>
        <w:rPr>
          <w:b/>
          <w:b/>
        </w:rPr>
      </w:pPr>
      <w:r>
        <w:rPr>
          <w:b/>
        </w:rPr>
        <w:t>Объем использованных видов энергетических ресурсов сравним с соответствующими показателями прошлого года и не превышает норм, утвержденных соответствующими договорами с Поставщиками этих видов услу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6. Отчет о выплате объявленных (начисленных) дивидендов по акциям общества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2014 году дивиденды не выплачивались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 Основные факторы риска, связанные с деятельностью обще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Существуют риски, связанные с несвоевременными поступлениями от поставщиков и в связи с возникновением налоговых обязательств, которые приводят к уменьшению прибыл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В 2014 году крупные сделки не совершались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9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 xml:space="preserve">заинтересованное лицо (лица) (с указанием признака заинтересованности) </w:t>
      </w:r>
      <w:r>
        <w:rPr>
          <w:rFonts w:cs="Times New Roman" w:ascii="Times New Roman" w:hAnsi="Times New Roman"/>
          <w:sz w:val="24"/>
          <w:szCs w:val="22"/>
        </w:rPr>
        <w:t xml:space="preserve">существенные условия сделк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</w:rPr>
        <w:t>В 2014 году  сделки с заинтересованностью не совершались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10</w:t>
      </w:r>
      <w:r>
        <w:rPr>
          <w:rFonts w:cs="Times New Roman" w:ascii="Times New Roman" w:hAnsi="Times New Roman"/>
          <w:sz w:val="24"/>
          <w:szCs w:val="22"/>
        </w:rPr>
        <w:t>. Состав совета директоров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851"/>
        <w:gridCol w:w="3530"/>
        <w:gridCol w:w="1701"/>
        <w:gridCol w:w="1793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натолий</w:t>
            </w:r>
          </w:p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Трей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Евгений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РосСтройЦемент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ндрей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Т Эколо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ев Кирилл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«Калугатоппром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юк Александр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Членами совета директоров сделки по приобретению или отчуждению акций акционерного общества – </w:t>
      </w:r>
      <w:r>
        <w:rPr>
          <w:rFonts w:cs="Times New Roman" w:ascii="Times New Roman" w:hAnsi="Times New Roman"/>
          <w:b/>
          <w:sz w:val="24"/>
        </w:rPr>
        <w:t>не совершались.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гиальный исполнительный орган уставом Общества не предусмотрен.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/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6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ев Кирилл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4"/>
        </w:rPr>
        <w:t xml:space="preserve">Генеральным директором </w:t>
      </w:r>
      <w:r>
        <w:rPr>
          <w:rFonts w:cs="Times New Roman" w:ascii="Times New Roman" w:hAnsi="Times New Roman"/>
          <w:sz w:val="22"/>
        </w:rPr>
        <w:t xml:space="preserve">сделки по приобретению или отчуждению акций акционерного общества – </w:t>
      </w:r>
      <w:r>
        <w:rPr>
          <w:rFonts w:cs="Times New Roman" w:ascii="Times New Roman" w:hAnsi="Times New Roman"/>
          <w:b/>
          <w:sz w:val="22"/>
        </w:rPr>
        <w:t>не соверша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2. Суммарный размер вознаграждений, выплаченных всем членам Совета директоров и Генеральному директору, за отчетный год</w:t>
      </w:r>
      <w:r>
        <w:rPr/>
        <w:t>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мии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онные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</w:tbl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3. 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Иной информации уставом общества или иным внутренним документом общества не предусмотрен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________________ К.В.Толкаче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Главный бухгалтер     ________________   В.С. Б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19:00Z</dcterms:created>
  <dc:creator>acer</dc:creator>
  <dc:description/>
  <dc:language>en-US</dc:language>
  <cp:lastModifiedBy>БАЗА</cp:lastModifiedBy>
  <cp:lastPrinted>2015-05-27T09:11:00Z</cp:lastPrinted>
  <dcterms:modified xsi:type="dcterms:W3CDTF">2015-05-27T06:19:00Z</dcterms:modified>
  <cp:revision>2</cp:revision>
  <dc:subject/>
  <dc:title>УТВЕРЖДЕН</dc:title>
</cp:coreProperties>
</file>