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4536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autoSpaceDE w:val="true"/>
        <w:ind w:left="4536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УТВЕРЖДЕН</w:t>
      </w:r>
    </w:p>
    <w:p>
      <w:pPr>
        <w:pStyle w:val="Normal"/>
        <w:autoSpaceDE w:val="true"/>
        <w:ind w:left="4536" w:hanging="0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true"/>
        <w:ind w:left="5040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Советом директоров </w:t>
      </w:r>
      <w:r>
        <w:rPr>
          <w:sz w:val="22"/>
          <w:szCs w:val="20"/>
        </w:rPr>
        <w:t xml:space="preserve">ОАО </w:t>
      </w:r>
      <w:r>
        <w:rPr>
          <w:bCs/>
          <w:sz w:val="22"/>
          <w:szCs w:val="20"/>
        </w:rPr>
        <w:t>«Калугатоппром»</w:t>
      </w:r>
    </w:p>
    <w:p>
      <w:pPr>
        <w:pStyle w:val="Normal"/>
        <w:autoSpaceDE w:val="true"/>
        <w:ind w:left="5040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Протокол № 1  от 03.02.2014 г.</w:t>
      </w:r>
    </w:p>
    <w:p>
      <w:pPr>
        <w:pStyle w:val="Normal"/>
        <w:autoSpaceDE w:val="true"/>
        <w:ind w:left="5040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autoSpaceDE w:val="true"/>
        <w:ind w:left="5040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Годовым Общим собранием акционеров </w:t>
      </w:r>
    </w:p>
    <w:p>
      <w:pPr>
        <w:pStyle w:val="Normal"/>
        <w:autoSpaceDE w:val="true"/>
        <w:ind w:left="5040" w:hanging="0"/>
        <w:rPr>
          <w:bCs/>
          <w:sz w:val="22"/>
          <w:szCs w:val="20"/>
        </w:rPr>
      </w:pPr>
      <w:r>
        <w:rPr>
          <w:sz w:val="22"/>
          <w:szCs w:val="20"/>
        </w:rPr>
        <w:t xml:space="preserve">ОАО </w:t>
      </w:r>
      <w:r>
        <w:rPr>
          <w:bCs/>
          <w:sz w:val="22"/>
          <w:szCs w:val="20"/>
        </w:rPr>
        <w:t>«Калугатоппром»</w:t>
      </w:r>
    </w:p>
    <w:p>
      <w:pPr>
        <w:pStyle w:val="Normal"/>
        <w:autoSpaceDE w:val="true"/>
        <w:ind w:left="5040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Протокол № 2, составлен 04.03.2014 г.</w:t>
      </w:r>
    </w:p>
    <w:p>
      <w:pPr>
        <w:pStyle w:val="Normal"/>
        <w:autoSpaceDE w:val="true"/>
        <w:ind w:left="5040" w:hanging="0"/>
        <w:rPr>
          <w:bCs/>
          <w:sz w:val="22"/>
          <w:szCs w:val="20"/>
          <w:lang w:val="en-US" w:eastAsia="en-US"/>
        </w:rPr>
      </w:pPr>
      <w:r>
        <w:rPr>
          <w:bCs/>
          <w:sz w:val="22"/>
          <w:szCs w:val="20"/>
          <w:lang w:val="en-US" w:eastAsia="en-US"/>
        </w:rPr>
      </w:r>
    </w:p>
    <w:p>
      <w:pPr>
        <w:pStyle w:val="Normal"/>
        <w:autoSpaceDE w:val="true"/>
        <w:ind w:left="5040" w:hanging="0"/>
        <w:rPr/>
      </w:pPr>
      <w:r>
        <w:rPr>
          <w:bCs/>
          <w:sz w:val="22"/>
          <w:szCs w:val="20"/>
        </w:rPr>
        <w:t>Достоверность данных, содержащихся в годовом отчете, ОАО «Калугатоппром», подтверждается ревизионной комиссией ОАО «Калугатоппром» 13.02.2014 г.</w:t>
      </w:r>
    </w:p>
    <w:p>
      <w:pPr>
        <w:pStyle w:val="Normal"/>
        <w:autoSpaceDE w:val="true"/>
        <w:ind w:left="5040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Шатова О.В.</w:t>
      </w:r>
    </w:p>
    <w:p>
      <w:pPr>
        <w:pStyle w:val="Normal"/>
        <w:autoSpaceDE w:val="true"/>
        <w:ind w:left="5040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Копычева С.И.</w:t>
      </w:r>
    </w:p>
    <w:p>
      <w:pPr>
        <w:pStyle w:val="Normal"/>
        <w:autoSpaceDE w:val="true"/>
        <w:ind w:left="5040" w:hanging="0"/>
        <w:rPr>
          <w:bCs/>
          <w:sz w:val="22"/>
          <w:szCs w:val="20"/>
        </w:rPr>
      </w:pPr>
      <w:r>
        <w:rPr>
          <w:bCs/>
          <w:sz w:val="22"/>
          <w:szCs w:val="20"/>
        </w:rPr>
        <w:t>Кривченков П.Е.</w:t>
      </w:r>
    </w:p>
    <w:p>
      <w:pPr>
        <w:pStyle w:val="Normal"/>
        <w:autoSpaceDE w:val="true"/>
        <w:ind w:left="4536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true"/>
        <w:ind w:left="4536" w:hanging="0"/>
        <w:jc w:val="right"/>
        <w:rPr>
          <w:bCs/>
          <w:sz w:val="22"/>
          <w:szCs w:val="20"/>
        </w:rPr>
      </w:pPr>
      <w:r>
        <w:rPr>
          <w:sz w:val="22"/>
          <w:szCs w:val="22"/>
        </w:rPr>
        <w:t>.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  <w:lang w:val="en-US" w:eastAsia="en-US"/>
        </w:rPr>
      </w:pPr>
      <w:r>
        <w:rPr>
          <w:bCs/>
          <w:sz w:val="22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spacing w:lineRule="auto" w:line="259"/>
        <w:ind w:right="-81" w:hanging="0"/>
        <w:jc w:val="center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 xml:space="preserve">Годовой отчет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spacing w:lineRule="auto" w:line="259"/>
        <w:ind w:right="-81" w:hanging="0"/>
        <w:jc w:val="center"/>
        <w:outlineLvl w:val="0"/>
        <w:rPr/>
      </w:pPr>
      <w:r>
        <w:rPr>
          <w:b/>
          <w:bCs/>
          <w:sz w:val="28"/>
          <w:szCs w:val="20"/>
        </w:rPr>
        <w:t>Открытого акционерного общества «Калугатоппром»</w:t>
      </w:r>
    </w:p>
    <w:p>
      <w:pPr>
        <w:pStyle w:val="TextBody"/>
        <w:tabs>
          <w:tab w:val="clear" w:pos="708"/>
          <w:tab w:val="left" w:pos="8160" w:leader="none"/>
        </w:tabs>
        <w:jc w:val="center"/>
        <w:rPr>
          <w:b/>
          <w:b/>
          <w:bCs/>
        </w:rPr>
      </w:pPr>
      <w:r>
        <w:rPr>
          <w:b/>
          <w:bCs/>
        </w:rPr>
        <w:t>248025 Россия, Калужская обл., г. Калуга, пер. Сельский,10</w:t>
      </w:r>
    </w:p>
    <w:p>
      <w:pPr>
        <w:pStyle w:val="TextBody"/>
        <w:tabs>
          <w:tab w:val="clear" w:pos="708"/>
          <w:tab w:val="left" w:pos="81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81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. Положение общества в отрасли 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</w:t>
      </w:r>
      <w:r>
        <w:rPr>
          <w:rFonts w:cs="Times New Roman" w:ascii="Times New Roman" w:hAnsi="Times New Roman"/>
          <w:b/>
          <w:sz w:val="24"/>
          <w:szCs w:val="22"/>
        </w:rPr>
        <w:t>Акционерное общество занимает одно из ведущих мест в отрасли по обеспечению твердым топливом (уголь) населения и организаций г. Калуги и пригородной зоны.</w:t>
      </w: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. Приоритетные направления деятельности общества _________________________________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2"/>
        </w:rPr>
        <w:t>Основной вид деятельности - обеспечение твердым топливом (уголь) населения и предприятий  г.Калуги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2"/>
        </w:rPr>
        <w:t>3. Отчет совета директоров акционерного общества о результатах развития акционерного общества по приоритетным направлениям его деятельности: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Удовлетворительные, получена прибыль 1,6 тыс.руб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</w:t>
      </w:r>
      <w:r>
        <w:rPr>
          <w:rFonts w:cs="Times New Roman" w:ascii="Times New Roman" w:hAnsi="Times New Roman"/>
          <w:sz w:val="24"/>
          <w:szCs w:val="22"/>
        </w:rPr>
        <w:t>Информация об объеме каждого из использованных акционерным обществом в отчетном году видов энергетических ресурсов (атомная энергия,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в натуральном выражении и в денежном выражен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2"/>
        </w:rPr>
        <w:t>Информации не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ерспективы развития общества: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2"/>
        </w:rPr>
        <w:t>В разработке. Пересматривается основной вид деятельности.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6. Отчет о выплате объявленных (начисленных) дивидендов по акциям общества 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ивиденды по акциям акционерного общества за все время существования Общества, в том числе - в отчетном году не выплачивалис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7. Описание основных факторов риска, связанных с деятельностью акционерного обществ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Нет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8. Крупные сделки (</w:t>
      </w:r>
      <w:r>
        <w:rPr>
          <w:rFonts w:cs="Times New Roman" w:ascii="Times New Roman" w:hAnsi="Times New Roman"/>
          <w:iCs/>
          <w:sz w:val="24"/>
          <w:szCs w:val="22"/>
        </w:rPr>
        <w:t>т.е. сделки (в том числе заем, кредит, залог, поручительство), связанные с приобретением, отчуждением обществом прямо либо косвенно имущества, стоимость которого составляет 25 и более процентов балансовой стоимости активов общества, за исключением сделок, совершаемых в процессе обычной хозяйственной деятельности общества)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В 2013 году не совершались_________________________________________________________________</w:t>
      </w:r>
      <w:r>
        <w:rPr>
          <w:rFonts w:cs="Times New Roman" w:ascii="Times New Roman" w:hAnsi="Times New Roman"/>
          <w:sz w:val="24"/>
          <w:szCs w:val="22"/>
        </w:rPr>
        <w:t>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9. Сделки, в совершении которых имеется заинтересованность, (</w:t>
      </w:r>
      <w:r>
        <w:rPr>
          <w:rFonts w:cs="Times New Roman" w:ascii="Times New Roman" w:hAnsi="Times New Roman"/>
          <w:iCs/>
          <w:sz w:val="24"/>
          <w:szCs w:val="22"/>
        </w:rPr>
        <w:t>т.е. сделки (в том числе заем, кредит, залог, поручительство), в совершении которых имеется заинтересованность члена совета директоров общества, Генерального директора, или акционера общества, имеющего совместно с его аффилированными лицами 20 и более процентов голосующих акций общества), укажите по каждой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В 2013 году не совершались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0. Состав совета директоров обществ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126"/>
        <w:gridCol w:w="851"/>
        <w:gridCol w:w="4110"/>
        <w:gridCol w:w="1560"/>
        <w:gridCol w:w="1797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Фамилия, имя, 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Год рож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Краткие биографически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участия в уставном капитале, 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обыкновенных акций, %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Александр Борисович</w:t>
            </w:r>
          </w:p>
          <w:p>
            <w:pPr>
              <w:pStyle w:val="Normal"/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алугатоппр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2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иков Александр Васи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Калужской финансовой компании,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ысш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</w:tr>
      <w:tr>
        <w:trPr>
          <w:trHeight w:val="108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фонда коммерческой недвижимости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ысш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25</w:t>
            </w:r>
          </w:p>
        </w:tc>
      </w:tr>
      <w:tr>
        <w:trPr>
          <w:trHeight w:val="108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а Валентина 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ОАО «Калугатоппром»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ысш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Надежда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алугастройзаказ» 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ысш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енные в течение отчетного года членами совета директоров сделки по приобретению или отчуждению акций акционерного общества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84"/>
        <w:gridCol w:w="3060"/>
        <w:gridCol w:w="450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совер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сдел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(тип) и количество акций АО, являвших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ом сдел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акций членом совета директоров Яковлевым К.Л. члену совета директоров Голикову А.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и обыкновенные именные (бездокументарные),  государственный регистрационный номер выпуска 37-1-П-335, в количестве 1151084 шт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акций членом совета директоров Голиковым А.В. Губаеву Р.Р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обыкновенные именные (бездокументарные),  государственный регистрационный номер выпуска 37-1-П-335, в количестве 621855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а акций членом совета директоров Голиковым А.В. Толкачеву В.П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Акции обыкновенные именные (бездокументарные),  государственный регистрационный номер выпуска 37-1-П-335, в количестве </w:t>
            </w:r>
            <w:r>
              <w:rPr>
                <w:sz w:val="22"/>
                <w:szCs w:val="22"/>
              </w:rPr>
              <w:t>1058457</w:t>
            </w:r>
            <w:r>
              <w:rPr>
                <w:sz w:val="20"/>
                <w:szCs w:val="20"/>
              </w:rPr>
              <w:t xml:space="preserve">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а акций членом совета директоров Голиковым А.В. Чурину В.Г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Акции обыкновенные именные (бездокументарные),  государственный регистрационный номер выпуска 37-1-П-335, в количестве </w:t>
            </w:r>
            <w:r>
              <w:rPr>
                <w:sz w:val="22"/>
                <w:szCs w:val="22"/>
              </w:rPr>
              <w:t xml:space="preserve">621855 </w:t>
            </w:r>
            <w:r>
              <w:rPr>
                <w:sz w:val="20"/>
                <w:szCs w:val="20"/>
              </w:rPr>
              <w:t xml:space="preserve">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акций членом совета директоров Гришиным А.Б.  Гончарову Ю.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обыкновенные именные (бездокументарные),  государственный регистрационный номер выпуска 37-1-П-335, в количестве 1104770 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а акций членом совета директоров Гришиным А.Б. Толкачеву В.П.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обыкновенные именные (бездокументарные),  государственный регистрационный номер выпуска 37-1-П-335, в количестве 46313 шт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</w:rPr>
        <w:t>11. Коллегиальный исполнительный орган уставом Общества не сформирован.</w:t>
      </w:r>
    </w:p>
    <w:p>
      <w:pPr>
        <w:pStyle w:val="ConsNormal"/>
        <w:ind w:hanging="0"/>
        <w:jc w:val="both"/>
        <w:rPr/>
      </w:pPr>
      <w:r>
        <w:rPr/>
        <w:t>Сведения о лице, занимающем должность единоличного исполнительного органа акционерного общества и членах акционерного общества.</w:t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4110"/>
        <w:gridCol w:w="1560"/>
        <w:gridCol w:w="179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Фамилия, имя, 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Год рож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Краткие биографически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участия в уставном капитале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обыкновенных акций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Александр Борисович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АО «Калугатоппр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5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 xml:space="preserve">Совершенные в течение отчетного года лицом, занимающим должность единоличного </w:t>
      </w:r>
      <w:r>
        <w:rPr>
          <w:rFonts w:cs="Times New Roman" w:ascii="Times New Roman" w:hAnsi="Times New Roman"/>
          <w:sz w:val="22"/>
        </w:rPr>
        <w:t>исполнительного органа, сделки по приобретению или отчуждению акций акционерного общест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84"/>
        <w:gridCol w:w="3060"/>
        <w:gridCol w:w="450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совер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ел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сдел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(тип) и количество акций АО, являвших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ом сдел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акций генеральным директором Гришиным А.Б.  Гончарову Ю.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обыкновенные именные (бездокументарные),  государственный регистрационный номер выпуска 37-1-П-335, в количестве 1104770  ш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а акций генеральным директором Гришиным А.Б. Толкачеву В.П.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обыкновенные именные (бездокументарные),  государственный регистрационный номер выпуска 37-1-П-335, в количестве 46313 шт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Критерии определения и размер вознаграждения (компенсации расходов) лица, занимающего должность единоличного исполнительного орган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мер вознаграждения лица, занимающего должность единоличного исполнительного органа (Генерального директора) Общества определяется контрактом, заключенным с ни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ритерии определения и размер вознаграждения (компенсации расходов)  каждого члена совета директоров (наблюдательного совета) акционерного общества или общий размер вознаграждения (компенсации расходов) всех этих лиц, выплаченного в течение отчетного года: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Размеры вознаграждений и компенсаций членам совета директоров Общества в период исполнения ими своих обязанностей устанавливаются решением общего собрания акционеров. Решения о выплате членам совета директоров Общества в период исполнения ими своих обязанностей вознаграждений и (или) компенсации расходов, связанных с исполнением ими функций членов совета директоров, Общим собранием акционеров Общества не принимали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Сведения о соблюдении акционерным обществом рекомендаций Кодекса корпоративного поведения, а если ценные бумаги акционерного общества включены в список ценных бумаг, допущенных к торгам на организаторе торговли на рынке ценных бумаг, и все или отдельные рекомендации Кодекса корпоративного поведения этим акционерным обществом не соблюдаются - также объяснения причин, по которым такие рекомендации указанным акционерным обществом не соблюдаютс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декс корпоративного поведения Обществом соблюд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4. Иной информации уставом общества или иным внутренним документом общества </w:t>
      </w:r>
      <w:r>
        <w:rPr>
          <w:rFonts w:cs="Times New Roman" w:ascii="Times New Roman" w:hAnsi="Times New Roman"/>
          <w:b/>
          <w:sz w:val="22"/>
          <w:szCs w:val="22"/>
        </w:rPr>
        <w:t>не предусмотре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енеральный директор________________ К.В.Толкаче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</w:t>
      </w:r>
      <w:r>
        <w:rPr>
          <w:b/>
          <w:sz w:val="22"/>
        </w:rPr>
        <w:t>Главный бухгалтер     ________________   В.С. Бу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43:00Z</dcterms:created>
  <dc:creator>acer</dc:creator>
  <dc:description/>
  <cp:keywords/>
  <dc:language>en-US</dc:language>
  <cp:lastModifiedBy>class-03</cp:lastModifiedBy>
  <cp:lastPrinted>2014-02-28T16:15:00Z</cp:lastPrinted>
  <dcterms:modified xsi:type="dcterms:W3CDTF">2014-03-05T06:00:00Z</dcterms:modified>
  <cp:revision>5</cp:revision>
  <dc:subject/>
  <dc:title>УТВЕРЖДЕН</dc:title>
</cp:coreProperties>
</file>