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о раскрытии акционерным обществом на странице в сети Интернет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>годовой бухгалтерской (финансовой) отчетности</w:t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Малоярославецкая типограф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ОАО «Малоярославецкая типограф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090 Калужская обл., г. Малоярославец, ул. С.Беляева, 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1011971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00069152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18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Вид документа, текст которого опубликован акционерным обществом на странице в сети Интернет: годовая бухгалтерская (финансовая) отчетность за 2011 год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 Дата опубликования акционерным обществом текста документа на странице в сети Интернет: 02.04.2012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 Генеральный директор</w:t>
              <w:b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Ю.В. Осип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.2. Дата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i w:val="false"/>
      <w:iCs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19:00Z</dcterms:created>
  <dc:creator>DINARA</dc:creator>
  <dc:description/>
  <dc:language>en-US</dc:language>
  <cp:lastModifiedBy>class-03</cp:lastModifiedBy>
  <cp:lastPrinted>2005-06-03T10:49:00Z</cp:lastPrinted>
  <dcterms:modified xsi:type="dcterms:W3CDTF">2012-05-12T05:21:00Z</dcterms:modified>
  <cp:revision>3</cp:revision>
  <dc:subject/>
  <dc:title>2</dc:title>
</cp:coreProperties>
</file>