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ЫЕ 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о проведении общего собрания акционеров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орма проведения общего собрания акционеров - совместное присутствие (собр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ата, место, время проведения общего собрания акционеров - 22 июня 2012 г., начало собрания - </w:t>
            </w:r>
            <w:r>
              <w:rPr>
                <w:bCs/>
                <w:sz w:val="22"/>
                <w:szCs w:val="22"/>
              </w:rPr>
              <w:t>15.00</w:t>
            </w:r>
            <w:r>
              <w:rPr>
                <w:sz w:val="22"/>
                <w:szCs w:val="22"/>
              </w:rPr>
              <w:t xml:space="preserve"> часов, место проведения – </w:t>
            </w:r>
            <w:r>
              <w:rPr>
                <w:bCs/>
                <w:iCs/>
                <w:sz w:val="22"/>
                <w:szCs w:val="22"/>
              </w:rPr>
              <w:t>Калужская обл., г. Малоярославец, ул. С.Беляева, 5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чтовый адрес, по которому могут, а в случаях, предусмотренных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едеральным законом</w:t>
              </w:r>
            </w:hyperlink>
            <w:r>
              <w:rPr>
                <w:sz w:val="22"/>
                <w:szCs w:val="22"/>
              </w:rPr>
              <w:t xml:space="preserve"> "Об акционерных обществах", - должны направляться заполненные бюллетени для голосования - </w:t>
            </w:r>
            <w:r>
              <w:rPr>
                <w:bCs/>
                <w:sz w:val="22"/>
                <w:szCs w:val="22"/>
              </w:rPr>
              <w:t>249090 Калужская обл., г. Малоярославец, ул. С.Беляева, 5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ремя начала регистрации лиц, принимающих участие в общем собрании акционеров - </w:t>
            </w:r>
            <w:r>
              <w:rPr>
                <w:bCs/>
                <w:sz w:val="22"/>
                <w:szCs w:val="22"/>
              </w:rPr>
              <w:t>14.00</w:t>
            </w:r>
            <w:r>
              <w:rPr>
                <w:sz w:val="22"/>
                <w:szCs w:val="22"/>
              </w:rPr>
              <w:t xml:space="preserve">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ата окончания приема бюллетеней для голосования - обще собрание акционеров в форме заочного голосования не проводи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ата составления списка лиц, имеющих право на участие в общем собрании акционеров – 01 июня 201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Об утверждении годового отчета Общества за 2011 го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Об утверждении годовой бухгалтерской отчетности, в том числе отчетов о прибылях и об убытках Общества, а также распределение прибыли и убытков Общества (в том числе выплата (объявление) дивидендов) по результатам 2011 г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ревизионной комиссии Общ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аудитора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нформации, материалов, предоставляемых акционерам Общества в порядке подготовки к проведению Годового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довой отчет Общ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довая бухгалтерская отчетность, в том числе заключение аудит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лючение ревизионной комиссии о достоверности данных, содержащихся в годовом отчете Общества, годовой бухгалтерской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лючение ревизионной комиссии по результатам годовой проверки финансово-хозяйственной деятельности Общ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ведения о кандидатах в Совет директоров Общества, ревизионную комиссию Общ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формация о наличии либо отсутствии письменного согласия выдвинутых кандидатов на избрание в выборные органы Обще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екты решений общего собрания акционе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комендации Совета директоров Общества по распределению прибыли, в том числе о выплате дивидендов по акциям Общества, и убытков Общества по результатам финансового года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ределить, что с указанными документами акционеры могут ознакомиться по рабочим дням в офисе ОАО по адресу: Калужская обл., г. Малоярославец, ул. С.Беляева, 5, начиная с 01 июня 2012 г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.В. Осип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garantf1://10005712.70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3:00Z</dcterms:created>
  <dc:creator>DINARA</dc:creator>
  <dc:description/>
  <dc:language>en-US</dc:language>
  <cp:lastModifiedBy>class-03</cp:lastModifiedBy>
  <cp:lastPrinted>2005-06-03T10:49:00Z</cp:lastPrinted>
  <dcterms:modified xsi:type="dcterms:W3CDTF">2012-05-10T08:35:00Z</dcterms:modified>
  <cp:revision>3</cp:revision>
  <dc:subject/>
  <dc:title>2</dc:title>
</cp:coreProperties>
</file>