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ОБЩ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об утверждении годовой бухгалтерской отчетности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алоярославецкая типография» сообщает, что на годовом общем собрании акционеров Общества, которое состоялось 22.06.2012, была утверждена годовая бухгалтерская отчетность акционерного общества за 2011 год (протокол № 1 составлен 22.06.2012)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В. Осип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45:00Z</dcterms:created>
  <dc:creator>DINARA</dc:creator>
  <dc:description/>
  <dc:language>en-US</dc:language>
  <cp:lastModifiedBy>class-03</cp:lastModifiedBy>
  <cp:lastPrinted>2005-06-03T10:49:00Z</cp:lastPrinted>
  <dcterms:modified xsi:type="dcterms:W3CDTF">2012-06-22T05:01:00Z</dcterms:modified>
  <cp:revision>3</cp:revision>
  <dc:subject/>
  <dc:title>2</dc:title>
</cp:coreProperties>
</file>