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</w:rPr>
      </w:pPr>
      <w:r>
        <w:rPr>
          <w:b/>
          <w:bCs/>
        </w:rPr>
        <w:t xml:space="preserve">СООБЩЕНИЕ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</w:rPr>
      </w:pPr>
      <w:r>
        <w:rPr>
          <w:b/>
          <w:bCs/>
        </w:rPr>
        <w:t xml:space="preserve">о раскрытии акционерным обществом на странице в сети Интернет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</w:rPr>
      </w:pPr>
      <w:r>
        <w:rPr>
          <w:b/>
          <w:bCs/>
        </w:rPr>
        <w:t>годового отче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>Открытое акционерное общество «Малоярославецкая типография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>ОАО «Малоярославецкая типография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9090 Калужская обл., г. Малоярославец, ул. С.Беляева, 5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ИН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11011971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ОГР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>1024000691527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18-A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.7. Адрес страницы в сети Интернет, используемой акционерным обществ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ru</w:t>
              </w:r>
            </w:hyperlink>
          </w:p>
        </w:tc>
      </w:tr>
    </w:tbl>
    <w:p>
      <w:pPr>
        <w:pStyle w:val="Normal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Вид документа, текст которого опубликован акционерным обществом на странице в сети Интернет: годовой отчет за 2011 год.</w:t>
            </w:r>
          </w:p>
          <w:p>
            <w:pPr>
              <w:pStyle w:val="Normal"/>
              <w:jc w:val="both"/>
              <w:rPr/>
            </w:pPr>
            <w:r>
              <w:rPr/>
              <w:t>2.2. Дата опубликования акционерным обществом текста документа на странице в сети Интернет: 22.06.2012.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1. Генеральный директор</w:t>
              <w:b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Ю.В. Осипо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.2. Дата 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н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lozheni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  <w:i w:val="false"/>
      <w:iCs w:val="false"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left="720" w:hanging="720"/>
    </w:pPr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9" w:before="1240" w:after="0"/>
      <w:ind w:left="560" w:right="600" w:hanging="100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Style15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4:42:00Z</dcterms:created>
  <dc:creator>DINARA</dc:creator>
  <dc:description/>
  <dc:language>en-US</dc:language>
  <cp:lastModifiedBy>class-03</cp:lastModifiedBy>
  <cp:lastPrinted>2005-06-03T10:49:00Z</cp:lastPrinted>
  <dcterms:modified xsi:type="dcterms:W3CDTF">2012-06-22T04:43:00Z</dcterms:modified>
  <cp:revision>3</cp:revision>
  <dc:subject/>
  <dc:title>2</dc:title>
</cp:coreProperties>
</file>