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www.e-disclosure.ru/portal/company.aspx?id=6231</w:t>
            </w:r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7-01T06:30:00Z</dcterms:modified>
  <cp:revision>15</cp:revision>
  <dc:subject/>
  <dc:title>Сообщение о существенном факте</dc:title>
</cp:coreProperties>
</file>