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60" w:leader="none"/>
          <w:tab w:val="left" w:pos="3024" w:leader="none"/>
          <w:tab w:val="left" w:pos="6624" w:leader="none"/>
        </w:tabs>
        <w:spacing w:lineRule="atLeast" w:line="0"/>
        <w:jc w:val="right"/>
        <w:rPr>
          <w:lang w:eastAsia="ru-RU"/>
        </w:rPr>
      </w:pPr>
      <w:r>
        <w:rPr>
          <w:lang w:eastAsia="ru-RU"/>
        </w:rPr>
        <w:t xml:space="preserve">                                                                                          </w:t>
      </w:r>
      <w:r>
        <w:rPr>
          <w:lang w:eastAsia="ru-RU"/>
        </w:rPr>
        <w:t xml:space="preserve">УТВЕРЖДЕНО </w:t>
      </w:r>
    </w:p>
    <w:p>
      <w:pPr>
        <w:pStyle w:val="Normal"/>
        <w:widowControl w:val="false"/>
        <w:tabs>
          <w:tab w:val="clear" w:pos="720"/>
          <w:tab w:val="left" w:pos="2160" w:leader="none"/>
          <w:tab w:val="left" w:pos="3024" w:leader="none"/>
          <w:tab w:val="left" w:pos="6624" w:leader="none"/>
        </w:tabs>
        <w:spacing w:lineRule="atLeast" w:line="0"/>
        <w:jc w:val="right"/>
        <w:rPr>
          <w:sz w:val="28"/>
          <w:lang w:eastAsia="ru-RU"/>
        </w:rPr>
      </w:pPr>
      <w:r>
        <w:rPr>
          <w:sz w:val="28"/>
          <w:lang w:eastAsia="ru-RU"/>
        </w:rPr>
        <w:t>общим собранием акционеров</w:t>
      </w:r>
    </w:p>
    <w:p>
      <w:pPr>
        <w:pStyle w:val="Normal"/>
        <w:widowControl w:val="false"/>
        <w:tabs>
          <w:tab w:val="clear" w:pos="720"/>
          <w:tab w:val="left" w:pos="2160" w:leader="none"/>
          <w:tab w:val="left" w:pos="3024" w:leader="none"/>
          <w:tab w:val="left" w:pos="6624" w:leader="none"/>
        </w:tabs>
        <w:spacing w:lineRule="atLeast" w:line="0"/>
        <w:jc w:val="right"/>
        <w:rPr>
          <w:lang w:eastAsia="ru-RU"/>
        </w:rPr>
      </w:pPr>
      <w:r>
        <w:rPr>
          <w:lang w:eastAsia="ru-RU"/>
        </w:rPr>
        <w:t>19  А П Р Е Л Я   2002 г.</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Heading2"/>
        <w:rPr/>
      </w:pPr>
      <w:r>
        <w:rPr/>
        <w:t>Председатель собрания</w:t>
      </w:r>
    </w:p>
    <w:p>
      <w:pPr>
        <w:pStyle w:val="Normal"/>
        <w:widowControl w:val="false"/>
        <w:tabs>
          <w:tab w:val="clear" w:pos="720"/>
          <w:tab w:val="left" w:pos="2160" w:leader="none"/>
          <w:tab w:val="left" w:pos="3024" w:leader="none"/>
          <w:tab w:val="left" w:pos="6624" w:leader="none"/>
        </w:tabs>
        <w:spacing w:lineRule="atLeast" w:line="0"/>
        <w:jc w:val="right"/>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right"/>
        <w:rPr>
          <w:sz w:val="28"/>
          <w:lang w:eastAsia="ru-RU"/>
        </w:rPr>
      </w:pPr>
      <w:r>
        <w:rPr>
          <w:sz w:val="28"/>
          <w:lang w:eastAsia="ru-RU"/>
        </w:rPr>
        <w:t>________________ А.В. Перчян</w:t>
      </w:r>
    </w:p>
    <w:p>
      <w:pPr>
        <w:pStyle w:val="Normal"/>
        <w:widowControl w:val="false"/>
        <w:tabs>
          <w:tab w:val="clear" w:pos="720"/>
          <w:tab w:val="left" w:pos="2160" w:leader="none"/>
          <w:tab w:val="left" w:pos="3024" w:leader="none"/>
          <w:tab w:val="left" w:pos="6624" w:leader="none"/>
        </w:tabs>
        <w:spacing w:lineRule="atLeast" w:line="0"/>
        <w:jc w:val="right"/>
        <w:rPr>
          <w:sz w:val="28"/>
          <w:lang w:eastAsia="ru-RU"/>
        </w:rPr>
      </w:pPr>
      <w:r>
        <w:rPr>
          <w:sz w:val="28"/>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Heading1"/>
        <w:rPr/>
      </w:pPr>
      <w:r>
        <w:rPr/>
        <w:t>У  С  Т  А  В</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О Т К Р Ы Т О Г О  А К Ц И О Н Е Р Н О Г О  О Б Щ Е С Т В А</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КАЛУЖСКИЙ ЗАВОД  ЭЛЕКТРОННЫХ ИЗДЕЛИЙ»</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ОАО « А В Т О Э Л Е К Т Р О Н И К А»/</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sz w:val="20"/>
          <w:lang w:eastAsia="ru-RU"/>
        </w:rPr>
      </w:pPr>
      <w:r>
        <w:rPr>
          <w:sz w:val="20"/>
          <w:lang w:eastAsia="ru-RU"/>
        </w:rPr>
        <w:t>Р Е Д А К Ц И Я   2002 Г.</w:t>
      </w:r>
    </w:p>
    <w:p>
      <w:pPr>
        <w:pStyle w:val="Normal"/>
        <w:widowControl w:val="false"/>
        <w:tabs>
          <w:tab w:val="clear" w:pos="720"/>
          <w:tab w:val="left" w:pos="2160" w:leader="none"/>
          <w:tab w:val="left" w:pos="3024" w:leader="none"/>
          <w:tab w:val="left" w:pos="6624" w:leader="none"/>
        </w:tabs>
        <w:spacing w:lineRule="atLeast" w:line="0"/>
        <w:jc w:val="center"/>
        <w:rPr>
          <w:sz w:val="20"/>
          <w:lang w:eastAsia="ru-RU"/>
        </w:rPr>
      </w:pPr>
      <w:r>
        <w:rPr>
          <w:sz w:val="20"/>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                                                                        </w:t>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t xml:space="preserve">О А О  " А В Т О Э Л Е К Т Р О Н И К А " </w:t>
      </w:r>
    </w:p>
    <w:p>
      <w:pPr>
        <w:pStyle w:val="Normal"/>
        <w:widowControl w:val="false"/>
        <w:tabs>
          <w:tab w:val="clear" w:pos="720"/>
          <w:tab w:val="left" w:pos="2160" w:leader="none"/>
          <w:tab w:val="left" w:pos="3024" w:leader="none"/>
          <w:tab w:val="left" w:pos="6624" w:leader="none"/>
        </w:tabs>
        <w:spacing w:lineRule="atLeast" w:line="0"/>
        <w:jc w:val="center"/>
        <w:rPr/>
      </w:pPr>
      <w:r>
        <w:rPr>
          <w:lang w:eastAsia="ru-RU"/>
        </w:rPr>
        <w:t xml:space="preserve">  </w:t>
      </w:r>
      <w:r>
        <w:rPr>
          <w:sz w:val="28"/>
          <w:lang w:eastAsia="ru-RU"/>
        </w:rPr>
        <w:t>зарегистрировано администрацией Московского района г. Калуги</w:t>
      </w:r>
    </w:p>
    <w:p>
      <w:pPr>
        <w:pStyle w:val="Normal"/>
        <w:widowControl w:val="false"/>
        <w:tabs>
          <w:tab w:val="clear" w:pos="720"/>
          <w:tab w:val="left" w:pos="2160" w:leader="none"/>
          <w:tab w:val="left" w:pos="3024" w:leader="none"/>
          <w:tab w:val="left" w:pos="6624" w:leader="none"/>
        </w:tabs>
        <w:spacing w:lineRule="atLeast" w:line="0"/>
        <w:jc w:val="center"/>
        <w:rPr/>
      </w:pPr>
      <w:r>
        <w:rPr>
          <w:lang w:eastAsia="ru-RU"/>
        </w:rPr>
        <w:t xml:space="preserve">  </w:t>
      </w:r>
      <w:r>
        <w:rPr>
          <w:sz w:val="28"/>
          <w:lang w:eastAsia="ru-RU"/>
        </w:rPr>
        <w:t>Постановление №54 от 11 ноября 1992 года</w:t>
      </w:r>
      <w:r>
        <w:rPr>
          <w:lang w:eastAsia="ru-RU"/>
        </w:rPr>
        <w:t>,</w:t>
      </w:r>
    </w:p>
    <w:p>
      <w:pPr>
        <w:pStyle w:val="Normal"/>
        <w:widowControl w:val="false"/>
        <w:tabs>
          <w:tab w:val="clear" w:pos="720"/>
          <w:tab w:val="left" w:pos="2160" w:leader="none"/>
          <w:tab w:val="left" w:pos="3024" w:leader="none"/>
          <w:tab w:val="left" w:pos="6624" w:leader="none"/>
        </w:tabs>
        <w:spacing w:lineRule="atLeast" w:line="0"/>
        <w:jc w:val="center"/>
        <w:rPr>
          <w:sz w:val="28"/>
          <w:lang w:eastAsia="ru-RU"/>
        </w:rPr>
      </w:pPr>
      <w:r>
        <w:rPr>
          <w:sz w:val="28"/>
          <w:lang w:eastAsia="ru-RU"/>
        </w:rPr>
        <w:t>Регистрационный № 219.</w:t>
      </w:r>
    </w:p>
    <w:p>
      <w:pPr>
        <w:pStyle w:val="Normal"/>
        <w:widowControl w:val="false"/>
        <w:tabs>
          <w:tab w:val="clear" w:pos="720"/>
          <w:tab w:val="left" w:pos="2160" w:leader="none"/>
          <w:tab w:val="left" w:pos="3024" w:leader="none"/>
          <w:tab w:val="left" w:pos="6624" w:leader="none"/>
        </w:tabs>
        <w:spacing w:lineRule="atLeast" w:line="0"/>
        <w:jc w:val="center"/>
        <w:rPr>
          <w:sz w:val="28"/>
          <w:lang w:eastAsia="ru-RU"/>
        </w:rPr>
      </w:pPr>
      <w:r>
        <w:rPr>
          <w:sz w:val="28"/>
          <w:lang w:eastAsia="ru-RU"/>
        </w:rPr>
      </w:r>
    </w:p>
    <w:p>
      <w:pPr>
        <w:pStyle w:val="Normal"/>
        <w:widowControl w:val="false"/>
        <w:tabs>
          <w:tab w:val="clear" w:pos="720"/>
          <w:tab w:val="left" w:pos="2160" w:leader="none"/>
          <w:tab w:val="left" w:pos="3024" w:leader="none"/>
          <w:tab w:val="left" w:pos="6624" w:leader="none"/>
        </w:tabs>
        <w:spacing w:lineRule="atLeast" w:line="0"/>
        <w:jc w:val="center"/>
        <w:rPr>
          <w:sz w:val="28"/>
          <w:lang w:eastAsia="ru-RU"/>
        </w:rPr>
      </w:pPr>
      <w:r>
        <w:rPr>
          <w:sz w:val="28"/>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center"/>
        <w:rPr/>
      </w:pPr>
      <w:r>
        <w:rPr>
          <w:sz w:val="32"/>
          <w:lang w:eastAsia="ru-RU"/>
        </w:rPr>
        <w:t>г.</w:t>
      </w:r>
      <w:r>
        <w:rPr>
          <w:lang w:eastAsia="ru-RU"/>
        </w:rPr>
        <w:t xml:space="preserve"> К А Л У Г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1</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firstLine="567"/>
        <w:jc w:val="both"/>
        <w:rPr>
          <w:lang w:eastAsia="ru-RU"/>
        </w:rPr>
      </w:pPr>
      <w:r>
        <w:rPr>
          <w:lang w:eastAsia="ru-RU"/>
        </w:rPr>
      </w:r>
    </w:p>
    <w:p>
      <w:pPr>
        <w:pStyle w:val="Normal"/>
        <w:widowControl w:val="false"/>
        <w:tabs>
          <w:tab w:val="clear" w:pos="720"/>
          <w:tab w:val="left" w:pos="2160" w:leader="none"/>
          <w:tab w:val="left" w:pos="3024" w:leader="none"/>
          <w:tab w:val="left" w:pos="6624" w:leader="none"/>
        </w:tabs>
        <w:spacing w:lineRule="atLeast" w:line="0"/>
        <w:jc w:val="both"/>
        <w:rPr/>
      </w:pPr>
      <w:r>
        <w:rPr>
          <w:lang w:eastAsia="ru-RU"/>
        </w:rPr>
        <w:t>Открытое акционерное общество «</w:t>
      </w:r>
      <w:r>
        <w:rPr>
          <w:b/>
          <w:lang w:eastAsia="ru-RU"/>
        </w:rPr>
        <w:t>Калужский завод электронных изделий</w:t>
      </w:r>
      <w:r>
        <w:rPr>
          <w:lang w:eastAsia="ru-RU"/>
        </w:rPr>
        <w:t>», зарегистрировано администрацией Московского района г. Калуги, в дальнейшем именуемое   «Общество», учрежде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 721.</w:t>
      </w:r>
    </w:p>
    <w:p>
      <w:pPr>
        <w:pStyle w:val="TextBody"/>
        <w:tabs>
          <w:tab w:val="clear" w:pos="720"/>
          <w:tab w:val="clear" w:pos="864"/>
          <w:tab w:val="clear" w:pos="3456"/>
          <w:tab w:val="clear" w:pos="4464"/>
          <w:tab w:val="clear" w:pos="7488"/>
          <w:tab w:val="clear" w:pos="7776"/>
          <w:tab w:val="clear" w:pos="16416"/>
          <w:tab w:val="left" w:pos="2160" w:leader="none"/>
          <w:tab w:val="left" w:pos="3024" w:leader="none"/>
          <w:tab w:val="left" w:pos="6624" w:leader="none"/>
        </w:tabs>
        <w:spacing w:lineRule="atLeast" w:line="0"/>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1</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firstLine="567"/>
        <w:jc w:val="both"/>
        <w:rPr>
          <w:lang w:eastAsia="ru-RU"/>
        </w:rPr>
      </w:pPr>
      <w:r>
        <w:rPr>
          <w:lang w:eastAsia="ru-RU"/>
        </w:rPr>
      </w:r>
    </w:p>
    <w:p>
      <w:pPr>
        <w:pStyle w:val="TextBody"/>
        <w:ind w:firstLine="567"/>
        <w:jc w:val="both"/>
        <w:rPr>
          <w:rFonts w:ascii="Times New Roman" w:hAnsi="Times New Roman" w:cs="Times New Roman"/>
        </w:rPr>
      </w:pPr>
      <w:r>
        <w:rPr>
          <w:rFonts w:cs="Times New Roman" w:ascii="Times New Roman" w:hAnsi="Times New Roman"/>
        </w:rPr>
        <w:t>Н А И М Е Н О В А Н И Е   И   М Е С Т О Н А Х О Ж Д Е Н И Е   О Б Щ Е С Т В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rFonts w:ascii="Times New Roman" w:hAnsi="Times New Roman" w:cs="Times New Roman"/>
          <w:lang w:eastAsia="ru-RU"/>
        </w:rPr>
      </w:pPr>
      <w:r>
        <w:rPr>
          <w:rFonts w:cs="Times New Roman"/>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pPr>
      <w:r>
        <w:rPr>
          <w:lang w:eastAsia="ru-RU"/>
        </w:rPr>
        <w:t xml:space="preserve">1.1. Полное фирменное наименование Общества - </w:t>
      </w:r>
      <w:r>
        <w:rPr>
          <w:b/>
          <w:lang w:eastAsia="ru-RU"/>
        </w:rPr>
        <w:t>Открытое акционерное общество «Калужский завод электронных издел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pPr>
      <w:r>
        <w:rPr>
          <w:lang w:eastAsia="ru-RU"/>
        </w:rPr>
        <w:t xml:space="preserve">1.2.  Сокращенное фирменное наименование общества - </w:t>
      </w:r>
      <w:r>
        <w:rPr>
          <w:b/>
          <w:lang w:eastAsia="ru-RU"/>
        </w:rPr>
        <w:t>ОАО "Автоэлектроника"</w:t>
      </w:r>
      <w:r>
        <w:rPr>
          <w:lang w:eastAsia="ru-RU"/>
        </w:rPr>
        <w:t xml:space="preserve">  (JSC "AVTOELECTRONICA").</w:t>
      </w:r>
    </w:p>
    <w:p>
      <w:pPr>
        <w:pStyle w:val="TextBodyIndent"/>
        <w:ind w:hanging="0"/>
        <w:rPr/>
      </w:pPr>
      <w:r>
        <w:rPr/>
        <w:t>1.3. Место нахождения Общества: Российская Федерация, г. Калуга, ул. Азаровская,18. (AZAROVSKAYA,18,KALUGA,RUSSIA).  Код ОКПО  00228430.</w:t>
      </w:r>
    </w:p>
    <w:p>
      <w:pPr>
        <w:pStyle w:val="TextBodyIndent"/>
        <w:ind w:hanging="0"/>
        <w:rPr/>
      </w:pPr>
      <w:r>
        <w:rPr/>
        <w:t>1.4.  Почтовый адрес: 248631, г. Калуга, ул. Азаровская,18.</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2</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right="-5328" w:hanging="0"/>
        <w:rPr>
          <w:lang w:eastAsia="ru-RU"/>
        </w:rPr>
      </w:pPr>
      <w:r>
        <w:rPr>
          <w:lang w:eastAsia="ru-RU"/>
        </w:rPr>
        <w:t xml:space="preserve">                                        </w:t>
      </w:r>
      <w:r>
        <w:rPr>
          <w:lang w:eastAsia="ru-RU"/>
        </w:rPr>
        <w:t>Ю Р И Д И Ч Е С К И Й   С Т А Т У С   О Б Щ Е С Т В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1. Общество  является юридическим лицом,  имеет самостоятельный баланс, расчетный, валютный и другие счета, может  от своего имени заключать договоры, приобретать имущественные и  личные неимущественные  права  и  иметь обязанности, быть истцом и ответчиком в суде, арбитраже и третейском суде.</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2. Учредителем Общества является  Калужский областной комитет по управлению государственным имуществом.</w:t>
      </w:r>
    </w:p>
    <w:p>
      <w:pPr>
        <w:sectPr>
          <w:headerReference w:type="even" r:id="rId2"/>
          <w:headerReference w:type="default" r:id="rId3"/>
          <w:type w:val="nextPage"/>
          <w:pgSz w:w="11906" w:h="16838"/>
          <w:pgMar w:left="1134" w:right="851" w:gutter="0" w:header="454" w:top="1021" w:footer="0" w:bottom="1021"/>
          <w:pgNumType w:fmt="decimal"/>
          <w:formProt w:val="false"/>
          <w:textDirection w:val="lrTb"/>
          <w:docGrid w:type="default" w:linePitch="360" w:charSpace="0"/>
        </w:sectPr>
      </w:pP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3. Права и обязанности юридического лица  Общество приобретает с момента его государственной регистраци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4. Общество  имеет круглую печать  со своим наименованием, зарегистрированный в установленном порядке фирменный  (то</w:t>
        <w:softHyphen/>
        <w:t>варный) знак, другие необходимые печати, штампы  и бланки с фирменным наименование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ab/>
        <w:t>Общество  является правопреемником государственного предприятия "Калужский завод электронных издел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2.5. Общество несет ответственность  по  своим обязательствам только в пределах своего имущества.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Акционеры несут риск убытков в пределах своего вклада  (пакета принадлежащих им ак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ab/>
        <w:t xml:space="preserve">Общество не отвечает по имущественным обязательствам акционеров. Акционеры не отвечают по обязательствам общества.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6.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а за ее пределами - в соответствии с законодательством иностранного государства, а также филиалы, представительства и наделять их основными и оборотными средствами для осуществления ими своей деятельност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7. Общество может помещать денежные средства в облигации внутреннего государственного займа, сертификаты банка и дру</w:t>
        <w:softHyphen/>
        <w:t>гие ценные бумаги, находящиеся в обращении, проводить аукционы, конкурсы, выставки, состоять  в ассоциациях, холдингах, концернах, консорциум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8.   Общество имеет  Представительство в г. Нижний Новгород.</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2.9. Общество вправе:</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привлекать для работы отечественных и иностранных  специалистов, самостоятельно  определять формы,  системы и размеры  оплаты труда;</w:t>
      </w:r>
    </w:p>
    <w:p>
      <w:pPr>
        <w:pStyle w:val="TextBodyIndent"/>
        <w:ind w:hanging="0"/>
        <w:rPr/>
      </w:pPr>
      <w:r>
        <w:rPr/>
        <w:t>- приобретать недвижимость, осуществлять строительство, (в том числе совместно  с  отечественными и иностранными предприятиями и гражданами), отчуждать, обменивать, брать и сдавать  в аренду (наем, поднаем), снимать  и принимать  на  баланс всякого рода движимое   имущество на территории РФ  и  за границе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быть участником товарных, фондовых и валютных  бирж, банков, инвестиционных фондов  и компаний в  РФ  и  за границей, осуществлять   кредитную  деятельность;</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принимать необходимые меры  к  неразглашению сведений, представляющих его коммерческую тайну.</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left="567" w:hanging="0"/>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3</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Ц Е Л И,    П Р Е Д М Е Т</w:t>
        <w:tab/>
        <w:t>Д Е Я Т Е Л Ь Н О С Т И    О Б Щ Е С Т В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3.1. Основная цель Общества - рост благосостояния его  акционеров  и  работников на основе получения прибыл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3.2. Основными видами деятельности акционерного Общества  являются:</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3.2.1. Разработка, выпуск электронных, электромеханических и других изделий (включая изделия с использованием  драгоценных металлов и их сплавов), в том числе в сфере автомобильной, сельскохозяйственной, бытовой техники, приборов, оборудования, оказание услуг населению.</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3.2.2. Правовые,  дилерские,  торговые, инжиниринговые, консультационные,   консигнационные,  по</w:t>
        <w:softHyphen/>
        <w:t>среднические и прочие услуги различного рода предприятиям, предпринимателям и гражданам, в том числе  и  иностранным, а также другая коммерческая деятельность,  не запрещенная законодательст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3.3. Общество осуществляет любые виды хозяйственной деятельности, за исключением запрещенных законодательными актами РФ.</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4</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У С Т А В Н Ы Й   К А П И Т А Л</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4.1. Уставный капитал Общества по состоянию на 19.04.2002г. равен 15 780 750 (пятнадцать миллионов семьсот восемьдесят  тысяч семьсот пятьдесят) рубле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       </w:t>
      </w:r>
      <w:r>
        <w:rPr>
          <w:lang w:eastAsia="ru-RU"/>
        </w:rPr>
        <w:t>Всего выпущено 105 205 штук обыкновенных акций, номинальной стоимостью 150 (сто пятьдесят) рубле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4.2. При последующих эмиссиях количество дополнительно  выпускаемых акций и их  типы утверждаются общим Собранием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5</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П Р А В А   И   О Б Я З А Н Н О С Т И   А К Ц И О Н Е Р О 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5.1. Каждый владелец акций имеет право:</w:t>
      </w:r>
    </w:p>
    <w:p>
      <w:pPr>
        <w:pStyle w:val="2"/>
        <w:rPr/>
      </w:pPr>
      <w:r>
        <w:rPr/>
        <w:t>-  участвовать в  собраниях акционеров с правом голоса по всем вопросам его компетенци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вносить предложения в повестку дня, выдвигать кандидатов  для избрания  в  совет директоров  и  в  состав  ревизионной комиссии,  если он владеет один или в совокупности не менее чем 2 процентами акций  в  срок  не  позднее 30 дней  после окончания  финансового  год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отчуждать принадлежащие ему акции без согласия других акционеров и общества;</w:t>
      </w:r>
    </w:p>
    <w:p>
      <w:pPr>
        <w:pStyle w:val="Normal"/>
        <w:widowControl w:val="false"/>
        <w:numPr>
          <w:ilvl w:val="0"/>
          <w:numId w:val="2"/>
        </w:numPr>
        <w:tabs>
          <w:tab w:val="left" w:pos="142" w:leader="none"/>
          <w:tab w:val="left" w:pos="720" w:leader="none"/>
          <w:tab w:val="left" w:pos="3024" w:leader="none"/>
          <w:tab w:val="left" w:pos="3456" w:leader="none"/>
          <w:tab w:val="left" w:pos="4464" w:leader="none"/>
          <w:tab w:val="left" w:pos="7488" w:leader="none"/>
          <w:tab w:val="left" w:pos="7776" w:leader="none"/>
          <w:tab w:val="left" w:pos="16416" w:leader="none"/>
        </w:tabs>
        <w:ind w:left="0" w:hanging="0"/>
        <w:jc w:val="both"/>
        <w:rPr>
          <w:lang w:eastAsia="ru-RU"/>
        </w:rPr>
      </w:pPr>
      <w:r>
        <w:rPr>
          <w:lang w:eastAsia="ru-RU"/>
        </w:rPr>
        <w:t xml:space="preserve">на ознакомление с информацией /материалами/, подлежащими предоставлению лицам, имеющим право на участие в собрании акционеров, при подготовке к проведению общего собрания акционеров;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удостовериться, что он вписан в реестр акционеров,  а держатель реестра  акционеров  обязан  предъявить  запись  о  его внесении  в  реестр;</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на получение дивидендов, если общим собранием принято решение об их выплате;</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на получение части имущества Общества пропорционально доле его акций в общем количестве акций, выпущенных  обществом, в  случае  ликвидации  акционерного Общества  после  удовлетворения  требований кредито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на ознакомление с решениями, принятыми на общем собрании акционеров, в любое время в течение  рабочего  дня  по  месту нахождения Общества и в сроки, установленные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5.2. Лицо, зарегистрированное  в реестре акционеров,  обязано  своевременно информировать держателя  реестра  об  изменении  своих   данны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6</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О Б Щ Е Е   С О Б Р А Н И Е   А К Ц И О Н Е Р О 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1. Высшим  органом  управления  Общества  является  собрание  акционеров.  Один  раз в год Общество проводит  годовое собрание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2. Годовое общее собрание акционеров проводится  в  срок  не  ранее чем через два  месяца и не позднее чем через шесть месяцев  после окончания  финансового год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3. Общее собрание акционеров правомочно, если на момент окончания регистрации для участия в собрании зарегистрировались акционеры (их представители), обладающие в совокупности более чем половиной голосов, размещенных голосующих ак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 К компетенции  собрания акционеров относятся следующие вопросы:</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 внесение изменений и дополнений в Устав Общества или утверждение Устава Общества в новой редакци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2. реорганизация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6.4.3. ликвидация Общества, назначение ликвидационной комиссии и утверждение промежуточного и окончательного ликвидационных балансов;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4. 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5. определение количества, номинальной стоимости, категории (типа) объявленных акций и прав, предоставляемых этими акциям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6. увеличение уставного капитала Общества путем увеличения номинальной стоимости акций или путем размещения Обществом дополнительных акций посредством открытой подписки обыкновенных акций, а также конвертируемых в обыкновенные акции эмиссионных ценных бумаг, составляющих более 25 процентов ранее размещенных акций, в пределах количества и категорий (типов) объявленных ак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7. увеличение уставного капитала путем размещения дополнительных акций по закрытой подписке;</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8.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9. образование исполнительного органа Общества, досрочное прекращение его полномоч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0. избрание членов ревизионной комиссии Общества и досрочное прекращение их полномочий, а также утверждение размера выплачиваемых им вознаграждений и компенса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1. утверждение аудитора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2.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3. определение порядка ведения общего собрания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4 . избрание членов счетной комиссии и досрочное прекращение их полномоч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5. дробление и консолидация акций;</w:t>
      </w:r>
    </w:p>
    <w:p>
      <w:pPr>
        <w:pStyle w:val="TextBodyIndent"/>
        <w:ind w:hanging="0"/>
        <w:rPr/>
      </w:pPr>
      <w:r>
        <w:rPr/>
        <w:t>6.4.16. принятие решений об одобрении  крупных сделок, связанных с приобретением и отчуждением Общества имущества, стоимость которого  состав</w:t>
        <w:softHyphen/>
        <w:t xml:space="preserve">ляет  свыше 50 процентов балансовой стоимости активов общества на дату принятия решения о совершении такой сделки;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7.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8. утверждение  внутренних документов, регулирующих деятельность органо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4.19. решение иных вопросов, предусмотренных настоящим Уставом или Федеральным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5. Решение по вопросам, указанным в подпунктах  6.4.1 - 6.4.3, 6.4.5 - 6.4.7 и 6.4.16   принимаю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6. Решение по вопросам, указанным в подпунктах  6.4.2, 6.4.6, 6.4.7, 6.4.15 - 6.4.18 принимаются общим  собранием  акционеров по предложению совета директо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7. Общее  собрание  утверждает  " Положение  о  порядке  проведения общего собрания акционеров ", " Положение о совете директоров ",  " Положение  о  ревизионной  комиссии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8. Помимо годового собрания в Обществе могут проводиться внеочередные собрания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9. Общество опубликовывает информацию  о проведении  общего собрания акционеров не позднее, чем за 20 дней до даты его проведения в областных газетах  " Знамя "   и  " Весть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6.10.Порядок подготовки и проведения общего собрания акционеров определяется " Положением  о  порядке проведения общего собрания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7</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О В Е Т   Д И Р Е К Т О Р О 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1. 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в соответствии с Федеральным законом об акционерных обществах и в пределах прав, предоставленных ему настоящим Уста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 К  компетенции совета директоров Общества относятся следующие вопросы:</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 определение приоритетных направлений деятельности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2. созыв годового и внеочередного общих собраний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3. утверждение повестки дня общего собрания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4. определение даты составления списка лиц, имеющих право на участие в общем собрани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5. предварительное утверждение годового отчета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6. увеличение уставного капитала Общества путем размещения Обществом дополнительных акций посредством открытой подписки обыкновенных акций, а также конвертируемых в обыкновенные акции эмиссионных ценных бумаг, составляющих менее 25 процентов ранее размещенных акций, в пределах количества и категорий (типов) объявленных акций;</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7.2.7. внесение изменений и дополнений в устав Общества по результатам размещения акций Общества, в том числе изменений, связанных с увеличением уставного капитала Общества;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8.  размещение Обществом облигаций, конвертируемых в акции  и иных эмиссионных ценных бумаг;</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pPr>
      <w:r>
        <w:rPr>
          <w:lang w:eastAsia="ru-RU"/>
        </w:rPr>
        <w:t xml:space="preserve">7.2.10. приобретение Обществом размещенных акций при условии, что номинальная стоимость акций Общества, находящихся в обращении, составит не менее 90 процентов уставного капитала Общества;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1.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2.   рекомендации по размеру дивиденда по акциям и порядку его выплаты;</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3. использование резервного фонда  и иных фондо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4.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уставом  к компетенции   исполнительных органо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5.  создание филиалов и открытие представительст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6. одобрение крупных сделок, сделок с заинтересованностью и иных сделок, предусмотренных Федеральным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7. утверждение регистратора Общества  и условий договора с ним, а также расторжение договора с ни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8. принятие решения о приостановлении полномочий единоличного исполнительного органа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2.19. иные вопросы, предусмотренные Уставом Общества и Федеральным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3. Совет директоров избирается в количестве, определяемом общим собранием акционеров, но не менее 7 член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 </w:t>
      </w:r>
      <w:r>
        <w:rPr>
          <w:lang w:eastAsia="ru-RU"/>
        </w:rPr>
        <w:t>7.4. Председатель совета директоров избирается (переизбирается) членами совета директоров из их состава простым большин</w:t>
        <w:softHyphen/>
        <w:t>ством голосов от общего числа членов совет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5. Кворум для проведения заседаний совета директоров не должен быть менее половины от числа избранных  членов  совет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7.6. Порядок созыва и проведения заседаний совета директоров, регламент его работы,  а также другие вопросы,  не урегулированные  настоящим Уставом  и  Федеральным  законом  об  акционерных   обществах, определяется " Положением о совете директоров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8</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Г Е Н Е Р А Л Ь Н Ы Й   Д И Р Е К Т О Р</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8.1. Генеральный директор является исполнительным органом, осуществляющим  руководство  текущей  деятельностью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8.2.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свои обязанности в отношении Общества добросовестно и разумно.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Генеральный директор избирается общим собранием акционеров сроком на один год.</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8.3. С генеральным директором заключается договор, который от лица  собрания акционеров подписывает  председатель совета директоров. В договоре предусматриваются его права, обязанности и ответственность, условия оплаты труда и переизбрания, либо прекращения контракт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8.4. К компетенции генерального директора относятся все  вопросы  руководства  деятельностью  Общества,  за  исключением вопросов, отнесенных к компетенции общего собрания акционеров и совета директоров.</w:t>
      </w:r>
    </w:p>
    <w:p>
      <w:pPr>
        <w:pStyle w:val="2"/>
        <w:rPr>
          <w:lang w:eastAsia="en-US"/>
        </w:rPr>
      </w:pPr>
      <w:r>
        <w:rPr>
          <w:lang w:eastAsia="en-US"/>
        </w:rPr>
        <w:t xml:space="preserve">8.5. Генеральный директор без доверенности действует от имени Общества, представляет его во всех государственных органах, учреждениях, предприятиях, организациях, в судах и арбитраже в Российской Федерации и за рубежом, заключает от имени Общества контракты, договоры, совершает сделки и иные юридические акты, выдает доверенности, открывает в банках расчетные и иные счета; в пределах своих полномочий издает приказы и дает указания,  обязательные для  всех работников Общества, утверждает штатное расписание, осуществляет найм и увольнение персонала, применяет меры поощрения и налагает взыскания, председательствует на общих собраниях акционеров Общества.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firstLine="567"/>
        <w:jc w:val="both"/>
        <w:rPr/>
      </w:pPr>
      <w:r>
        <w:rPr/>
        <w:t>Исполняет другие функции, необходимые для достижения целей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9</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У Ч Е Т   И   О Т Ч Е Т Н О С Т Ь   О Б Щ Е С Т В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9.1. Баланс, счет прибылей и убытков Общества составляются  в   рубля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9.2. Финансовый год соответствует календарному году.</w:t>
      </w:r>
    </w:p>
    <w:p>
      <w:pPr>
        <w:pStyle w:val="2"/>
        <w:rPr/>
      </w:pPr>
      <w:r>
        <w:rPr/>
        <w:t>9.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9.4. По месту нахождения  Общества  ведется  документация,  в  том числе:</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w:t>
        <w:tab/>
        <w:t>учредительные документы Общества, а также  нормативные  документы, регулирующие отношения  внутри  Общества  с последующими изменениями и дополнениям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w:t>
        <w:tab/>
        <w:t>все документы бухгалтерского учета,  необходимые для  проведения собственных ревизий Общества,  а  также   проверок соответствующими государственными органами  согласно действующему законодательству;</w:t>
      </w:r>
    </w:p>
    <w:p>
      <w:pPr>
        <w:pStyle w:val="Normal"/>
        <w:widowControl w:val="false"/>
        <w:numPr>
          <w:ilvl w:val="0"/>
          <w:numId w:val="2"/>
        </w:numPr>
        <w:tabs>
          <w:tab w:val="clear" w:pos="720"/>
          <w:tab w:val="left" w:pos="0" w:leader="none"/>
          <w:tab w:val="left" w:pos="709" w:leader="none"/>
          <w:tab w:val="left" w:pos="3456" w:leader="none"/>
          <w:tab w:val="left" w:pos="4464" w:leader="none"/>
          <w:tab w:val="left" w:pos="7488" w:leader="none"/>
          <w:tab w:val="left" w:pos="7776" w:leader="none"/>
          <w:tab w:val="left" w:pos="16416" w:leader="none"/>
        </w:tabs>
        <w:ind w:left="0" w:hanging="0"/>
        <w:jc w:val="both"/>
        <w:rPr>
          <w:lang w:eastAsia="ru-RU"/>
        </w:rPr>
      </w:pPr>
      <w:r>
        <w:rPr>
          <w:lang w:eastAsia="ru-RU"/>
        </w:rPr>
        <w:t xml:space="preserve">протоколы  собраний акционеров, заседаний совета директоров, список всех членов совета директоров. </w:t>
      </w:r>
    </w:p>
    <w:p>
      <w:pPr>
        <w:pStyle w:val="Normal"/>
        <w:widowControl w:val="false"/>
        <w:numPr>
          <w:ilvl w:val="0"/>
          <w:numId w:val="2"/>
        </w:numPr>
        <w:tabs>
          <w:tab w:val="left" w:pos="0" w:leader="none"/>
          <w:tab w:val="left" w:pos="720" w:leader="none"/>
          <w:tab w:val="left" w:pos="3024" w:leader="none"/>
          <w:tab w:val="left" w:pos="3456" w:leader="none"/>
          <w:tab w:val="left" w:pos="4464" w:leader="none"/>
          <w:tab w:val="left" w:pos="7488" w:leader="none"/>
          <w:tab w:val="left" w:pos="7776" w:leader="none"/>
          <w:tab w:val="left" w:pos="16416" w:leader="none"/>
        </w:tabs>
        <w:ind w:left="0" w:hanging="0"/>
        <w:jc w:val="both"/>
        <w:rPr>
          <w:lang w:eastAsia="ru-RU"/>
        </w:rPr>
      </w:pPr>
      <w:r>
        <w:rPr>
          <w:lang w:eastAsia="ru-RU"/>
        </w:rPr>
        <w:t>другие документы, предусмотренные Федеральным законом «Об акционерных общества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10</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Ф О Н Д Ы    О Б Щ Е С Т В 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0.1. Общество создает резервный фонд, размер которого составляет не менее  5 процентов уставного капитал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Размер ежегодных отчислений в резервный фонд составляет не менее 5 процентов от чистой прибыл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0.2. Общество  может  формировать из чистой  прибыли  специальный  фонд  акционирования  работников  Общества, средства которого расходуются исключительно на приобретение акций  Общества, продаваемых акционерами  Общества, для последующего размещения  их  работникам Общества. Размер этого фонда определяется решением совета директоро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0.3. Расходование резервных фондов производится  по  решению  совета директоров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11</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Р Е В И З И О Н Н А Я</w:t>
        <w:tab/>
        <w:t>К О М И С С И Я</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1.1. Ревизионная комиссия состоит не менее чем из трех  человек, избираемых  общим собранием акционеров. Ревизион</w:t>
        <w:softHyphen/>
        <w:t>ная  комиссия принимает решение большинством голосов своих член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1.2. Ревизионная комиссия представляет в совет директоров не позднее, чем за тридцать дней до годового собрания  акционе</w:t>
        <w:softHyphen/>
        <w:t>ров отчет по результатам проверки финансово-хозяйственной деятельности Общества по итогам деятельности Общества за год.</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Внеплановые ревизии проводятся Ревизионной  комиссией  по письменному запросу владельцев  не  менее  чем  десяти процентов (10%) обыкновенных акций Общества  или  по решению  совета  директоров.  Должностные лица Общества  должны своевременно  обеспечивать  ревизионную комиссию  всей  необходимой  информацией и документами.</w:t>
      </w:r>
    </w:p>
    <w:p>
      <w:pPr>
        <w:pStyle w:val="Normal"/>
        <w:widowControl w:val="false"/>
        <w:tabs>
          <w:tab w:val="clear" w:pos="720"/>
          <w:tab w:val="left" w:pos="0" w:leader="none"/>
          <w:tab w:val="left" w:pos="16416" w:leader="none"/>
        </w:tabs>
        <w:jc w:val="both"/>
        <w:rPr>
          <w:lang w:eastAsia="ru-RU"/>
        </w:rPr>
      </w:pPr>
      <w:r>
        <w:rPr>
          <w:lang w:eastAsia="ru-RU"/>
        </w:rPr>
        <w:t>11.3. Ревизионная комиссия может требовать созыва внеочередного собрания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1.4.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С Т А Т Ь Я  12</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rPr>
          <w:lang w:eastAsia="ru-RU"/>
        </w:rPr>
      </w:pPr>
      <w:r>
        <w:rPr>
          <w:lang w:eastAsia="ru-RU"/>
        </w:rPr>
        <w:t>Л И К В И Д А Ц И Я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1. Общество может быть ликвидировано в следующих  случаях:</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добровольно;</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по решению суда по основаниям, предусмотренным Гражданским кодексом Российской Федерации.</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2. Решение о добровольной ликвидации и назначении ликвидационной комиссии принимает  общее  собрание  акционеров  по предложению  совета  директоров.</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3. Срок  предъявления  требований  кредиторами  составляет  2 (два)  месяца  с даты  опубликования   сообщения  о ликвидации Общества.</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4. Оставшееся после расчетов с кредиторами имущество распределяется между акционерами в порядке,  установленном  действующим законодательст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5. Условия и порядок ликвидации Общества, не  предусмотренные  настоящим  Уставом, регулируются действующим законода</w:t>
        <w:softHyphen/>
        <w:t>тельством.</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 xml:space="preserve">12.6. Общество считается ликвидированным  с момента  внесения  соответствующей записи в   единый государственный реестр юридических лиц. </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t>12.7. Реорганизация Общества производится по решению общего собрания акционеров в соответствии  с  Федеральным  законом   «Об акционерных  обществах» и  Гражданским Кодексом РФ.</w:t>
      </w:r>
    </w:p>
    <w:p>
      <w:pPr>
        <w:pStyle w:val="Normal"/>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rPr>
          <w:lang w:eastAsia="ru-RU"/>
        </w:rPr>
      </w:pPr>
      <w:r>
        <w:rPr>
          <w:lang w:eastAsia="ru-RU"/>
        </w:rPr>
      </w:r>
    </w:p>
    <w:sectPr>
      <w:type w:val="continuous"/>
      <w:pgSz w:w="11906" w:h="16838"/>
      <w:pgMar w:left="1134" w:right="851" w:gutter="0" w:header="454"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2160" w:leader="none"/>
        <w:tab w:val="left" w:pos="3024" w:leader="none"/>
        <w:tab w:val="left" w:pos="6624" w:leader="none"/>
      </w:tabs>
      <w:spacing w:lineRule="atLeast" w:line="0"/>
      <w:jc w:val="center"/>
      <w:outlineLvl w:val="0"/>
    </w:pPr>
    <w:rPr>
      <w:b/>
      <w:sz w:val="32"/>
      <w:lang w:eastAsia="ru-RU"/>
    </w:rPr>
  </w:style>
  <w:style w:type="paragraph" w:styleId="Heading2">
    <w:name w:val="Heading 2"/>
    <w:basedOn w:val="Normal"/>
    <w:next w:val="Normal"/>
    <w:qFormat/>
    <w:pPr>
      <w:keepNext w:val="true"/>
      <w:widowControl w:val="false"/>
      <w:numPr>
        <w:ilvl w:val="1"/>
        <w:numId w:val="1"/>
      </w:numPr>
      <w:tabs>
        <w:tab w:val="clear" w:pos="720"/>
        <w:tab w:val="left" w:pos="2160" w:leader="none"/>
        <w:tab w:val="left" w:pos="3024" w:leader="none"/>
        <w:tab w:val="left" w:pos="6624" w:leader="none"/>
      </w:tabs>
      <w:spacing w:lineRule="atLeast" w:line="0"/>
      <w:jc w:val="right"/>
      <w:outlineLvl w:val="1"/>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center"/>
    </w:pPr>
    <w:rPr>
      <w:rFonts w:ascii="Courier New" w:hAnsi="Courier New" w:cs="Courier New"/>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ind w:firstLine="567"/>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tabs>
        <w:tab w:val="left" w:pos="720" w:leader="none"/>
        <w:tab w:val="left" w:pos="864" w:leader="none"/>
        <w:tab w:val="left" w:pos="3024" w:leader="none"/>
        <w:tab w:val="left" w:pos="3456" w:leader="none"/>
        <w:tab w:val="left" w:pos="4464" w:leader="none"/>
        <w:tab w:val="left" w:pos="7488" w:leader="none"/>
        <w:tab w:val="left" w:pos="7776" w:leader="none"/>
        <w:tab w:val="left" w:pos="16416" w:leader="none"/>
      </w:tabs>
      <w:jc w:val="both"/>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6:17:00Z</dcterms:created>
  <dc:creator>HGI</dc:creator>
  <dc:description/>
  <dc:language>en-US</dc:language>
  <cp:lastModifiedBy>otz1</cp:lastModifiedBy>
  <cp:lastPrinted>2001-12-21T10:45:00Z</cp:lastPrinted>
  <dcterms:modified xsi:type="dcterms:W3CDTF">2002-04-26T10:14:00Z</dcterms:modified>
  <cp:revision>75</cp:revision>
  <dc:subject/>
  <dc:title>У Т В Е Р Ж Д Е Н О</dc:title>
</cp:coreProperties>
</file>