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</w:r>
    </w:p>
    <w:p>
      <w:pPr>
        <w:pStyle w:val="Heading"/>
        <w:spacing w:before="0" w:after="20"/>
        <w:rPr/>
      </w:pPr>
      <w:r>
        <w:rPr/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2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“Калужский завод электронных изделий”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20"/>
        <w:rPr/>
      </w:pPr>
      <w:r>
        <w:rPr>
          <w:sz w:val="24"/>
          <w:szCs w:val="24"/>
        </w:rPr>
        <w:t xml:space="preserve">Место нахождения эмитента:  248017 г. Калуга, ул.  Азаровская,  18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2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2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</w:rPr>
          <w:t>http://www.e-disclosure.ru/portal/company.aspx?id=510</w:t>
        </w:r>
      </w:hyperlink>
    </w:p>
    <w:p>
      <w:pPr>
        <w:pStyle w:val="Normal"/>
        <w:pBdr>
          <w:top w:val="single" w:sz="4" w:space="1" w:color="000000"/>
        </w:pBdr>
        <w:spacing w:before="2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ind w:left="57" w:right="964" w:hanging="0"/>
              <w:rPr/>
            </w:pPr>
            <w:r>
              <w:rPr>
                <w:sz w:val="24"/>
                <w:szCs w:val="24"/>
              </w:rPr>
              <w:t>Генеральный директор ОАО “Автоэлектроника”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Р. Дурдыба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0" w:after="240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1504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2562"/>
        <w:gridCol w:w="655"/>
        <w:gridCol w:w="397"/>
        <w:gridCol w:w="397"/>
        <w:gridCol w:w="397"/>
        <w:gridCol w:w="397"/>
        <w:gridCol w:w="25"/>
        <w:gridCol w:w="230"/>
        <w:gridCol w:w="397"/>
        <w:gridCol w:w="397"/>
        <w:gridCol w:w="397"/>
        <w:gridCol w:w="397"/>
        <w:gridCol w:w="397"/>
        <w:gridCol w:w="2888"/>
        <w:gridCol w:w="1422"/>
        <w:gridCol w:w="8"/>
        <w:gridCol w:w="8"/>
        <w:gridCol w:w="121"/>
        <w:gridCol w:w="1267"/>
        <w:gridCol w:w="28"/>
        <w:gridCol w:w="14"/>
        <w:gridCol w:w="11"/>
        <w:gridCol w:w="97"/>
        <w:gridCol w:w="1276"/>
        <w:gridCol w:w="132"/>
      </w:tblGrid>
      <w:tr>
        <w:trPr>
          <w:cantSplit w:val="true"/>
        </w:trPr>
        <w:tc>
          <w:tcPr>
            <w:tcW w:w="12219" w:type="dxa"/>
            <w:gridSpan w:val="19"/>
            <w:tcBorders/>
          </w:tcPr>
          <w:p>
            <w:pPr>
              <w:pStyle w:val="TableHeading"/>
              <w:spacing w:before="2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2219" w:type="dxa"/>
            <w:gridSpan w:val="19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00135</w:t>
            </w:r>
          </w:p>
        </w:tc>
      </w:tr>
      <w:tr>
        <w:trPr/>
        <w:tc>
          <w:tcPr>
            <w:tcW w:w="12219" w:type="dxa"/>
            <w:gridSpan w:val="19"/>
            <w:tcBorders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1340208</w:t>
            </w:r>
          </w:p>
        </w:tc>
      </w:tr>
      <w:tr>
        <w:trPr/>
        <w:tc>
          <w:tcPr>
            <w:tcW w:w="394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72" w:type="dxa"/>
            <w:gridSpan w:val="12"/>
            <w:tcBorders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-тия аффили-рованного лица в устав-ном капита-ле акционер-ного общества, %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24"/>
                <w:szCs w:val="24"/>
              </w:rPr>
              <w:t>Доля принад-лежащих аффилированному лицу обыкновенных акций акционерного общества, %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рдыбаев Мурат Рустамович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, г. Калуга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. Лицо осуществляет полномочия единоличного исполнительного органа акционерного обществ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ицо принадлежит к той группе лиц, к которой принадлежит акционерное общество (п.2 ч.1 ст.9 ФЗ № 135 «О защите конкуренции»)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5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Style w:val="SUBST"/>
                <w:b w:val="false"/>
                <w:i w:val="false"/>
                <w:sz w:val="24"/>
              </w:rPr>
              <w:t>Демидов Алексей Викторович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24"/>
                <w:szCs w:val="24"/>
              </w:rPr>
              <w:t xml:space="preserve">Россия,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г. Калуга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 акционерного общества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29.04.2015</w:t>
            </w:r>
          </w:p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Style w:val="SUBST"/>
                <w:b w:val="false"/>
                <w:i w:val="false"/>
                <w:sz w:val="24"/>
              </w:rPr>
              <w:t>Елисеев Борис Евгеньевич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24"/>
                <w:szCs w:val="24"/>
              </w:rPr>
              <w:t xml:space="preserve">Россия,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г. Калуга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5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Style w:val="SUBST"/>
                <w:b w:val="false"/>
                <w:i w:val="false"/>
                <w:sz w:val="24"/>
              </w:rPr>
              <w:t>Колесов Николай Александрович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5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Style w:val="SUBST"/>
                <w:b w:val="false"/>
                <w:i w:val="false"/>
                <w:sz w:val="24"/>
              </w:rPr>
              <w:t>Кузин Антон Владимирович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24"/>
                <w:szCs w:val="24"/>
              </w:rPr>
              <w:t xml:space="preserve">Россия,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г. Калуга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5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--------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--------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sz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jc w:val="center"/>
              <w:rPr>
                <w:rStyle w:val="SUBST"/>
                <w:sz w:val="24"/>
                <w:szCs w:val="24"/>
              </w:rPr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амарина Любовь Алексеевн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24"/>
                <w:szCs w:val="24"/>
              </w:rPr>
              <w:t xml:space="preserve">Россия,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г. Калуга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5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Общество с ограниченной ответственностью «Калужские автомобильные системы»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248001, г. Калуга, ул. Николо-Козинская,73 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Лицо  имеет право распоряжаться более чем 20 % голосующих  акций общества.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. Лицо принадлежит к той группе лиц, к которой принадлежит акционерное общество (п.1 ч.1 ст.9 ФЗ № 135 «О защите конкуренции»)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3. Лицо принадлежит к той группе лиц, к которой принадлежит акционерное общество (п.5, п.6 ч.1 ст.9 ФЗ № 135 «О защите конкуренции»)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4. Лицо принадлежит к той группе лиц, к которой принадлежит акционерное общество (п.8 ст.9 ФЗ № 135 «О защите конкуренции»)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5. Лицо принадлежит к той группе лиц, к которой принадлежит акционерное общество (п.8 ст.9 ФЗ № 135 «О защите конкуренции»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09.10.2012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09.10.2012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3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03.06.2013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05.06.2013</w:t>
            </w:r>
          </w:p>
          <w:p>
            <w:pPr>
              <w:pStyle w:val="Normal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60,935%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35%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24"/>
                <w:szCs w:val="24"/>
              </w:rPr>
              <w:t>Закрытое акционерное общество «Автокомпоненты и оборудование»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Санкт-Петербург, ул. Б.Монетная,16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 имеет право распоряжаться более чем 20 % голосующих  акций обществ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2%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2%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ind w:left="-18" w:firstLine="18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Общество с ограниченной ответственностью «Автоэлектроника»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spacing w:before="20" w:after="20"/>
              <w:ind w:firstLine="11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445143,Российская Федерация, Самарская область, Ставропольский район, с. Подстепки, ул. Производственная, 8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1. Акционерное общество имеет право распоряжаться более чем 20 % общего количества голосов, приходящихся на доли, составляющие уставный капитал данного лица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. Лицо принадлежит к той группе лиц, к которой принадлежит акционерное общество: (п.1 ч.1 ст.9 ФЗ № 135 «О защите конкуренции»)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3. Лицо принадлежит к той группе лиц, к которой принадлежит акционерное общество: (п.8 ч.1 ст.9 ФЗ № 135 «О защите конкуренции»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ind w:left="720" w:hanging="712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7.02.2013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20"/>
              <w:ind w:left="720" w:hanging="36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ind w:left="720" w:hanging="360"/>
              <w:jc w:val="center"/>
              <w:rPr/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"/>
        <w:ind w:firstLine="567"/>
        <w:rPr/>
      </w:pPr>
      <w:r>
        <w:rPr/>
      </w:r>
    </w:p>
    <w:p>
      <w:pPr>
        <w:pStyle w:val="Normal"/>
        <w:spacing w:before="240" w:after="20"/>
        <w:ind w:firstLine="567"/>
        <w:rPr/>
      </w:pPr>
      <w:r>
        <w:rPr>
          <w:sz w:val="26"/>
          <w:szCs w:val="26"/>
        </w:rPr>
        <w:t>Раздел II.</w:t>
      </w:r>
      <w:r>
        <w:rPr>
          <w:b/>
          <w:bCs/>
          <w:sz w:val="26"/>
          <w:szCs w:val="26"/>
        </w:rPr>
        <w:t xml:space="preserve"> Изменения, произошедшие в списке аффилированных лиц, за период</w:t>
      </w:r>
    </w:p>
    <w:tbl>
      <w:tblPr>
        <w:tblW w:w="97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  <w:gridCol w:w="510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</w:tblGrid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0" w:after="20"/>
              <w:ind w:firstLine="79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9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в списке аффилированных лиц в связи с избранием Совета директоров акционерного общества в новом составе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йских Денис Сергееви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24"/>
                <w:szCs w:val="24"/>
              </w:rPr>
              <w:t xml:space="preserve">Россия,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г. Калуг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06.04.20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Style w:val="SUBST"/>
                <w:b w:val="false"/>
                <w:i w:val="false"/>
                <w:sz w:val="24"/>
              </w:rPr>
              <w:t>Колесов Николай Александрови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24"/>
                <w:szCs w:val="24"/>
              </w:rPr>
              <w:t xml:space="preserve">Россия,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г. Санкт-Петербур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йских Денис Сергееви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24"/>
                <w:szCs w:val="24"/>
              </w:rPr>
              <w:t xml:space="preserve">Россия,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г. Калуг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Style w:val="SUBST"/>
                <w:b w:val="false"/>
                <w:i w:val="false"/>
                <w:sz w:val="24"/>
              </w:rPr>
              <w:t>Колесов Николай Александрови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24"/>
                <w:szCs w:val="24"/>
              </w:rPr>
              <w:t xml:space="preserve">Россия,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г. Санкт-Петербур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964" w:gutter="0" w:header="709" w:top="851" w:footer="709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Device Font 10cp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  <w:t>Стр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Normal"/>
      <w:spacing w:before="0" w:after="0"/>
      <w:rPr/>
    </w:pPr>
    <w:r>
      <w:rPr/>
    </w:r>
  </w:p>
  <w:p>
    <w:pPr>
      <w:pStyle w:val="Normal"/>
      <w:spacing w:before="0" w:after="0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Normal"/>
      <w:widowControl w:val="false"/>
      <w:autoSpaceDE w:val="false"/>
      <w:bidi w:val="0"/>
      <w:spacing w:before="20" w:after="20"/>
      <w:rPr/>
    </w:pPr>
    <w:r>
      <w:rPr>
        <w:rStyle w:val="PageNumber"/>
        <w:lang w:val="en-US" w:eastAsia="en-US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Открытое акционерное общество "Калужский завод электронных изделий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360" w:after="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 w:val="false"/>
      <w:i w:val="false"/>
      <w:sz w:val="24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3240" w:after="2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360" w:after="0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480" w:after="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;Device Font 10cpi" w:hAnsi="Tahoma;Device Font 10cpi" w:cs="Tahoma;Device Font 10cpi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3">
    <w:name w:val="Основной текст 3"/>
    <w:basedOn w:val="Normal"/>
    <w:qFormat/>
    <w:pPr/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rFonts w:eastAsia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51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21:00Z</dcterms:created>
  <dc:creator>Электронная Анкета ФКЦБ России 2.7</dc:creator>
  <dc:description/>
  <cp:keywords/>
  <dc:language>en-US</dc:language>
  <cp:lastModifiedBy>Dan</cp:lastModifiedBy>
  <cp:lastPrinted>2015-05-07T09:26:00Z</cp:lastPrinted>
  <dcterms:modified xsi:type="dcterms:W3CDTF">2015-06-30T09:53:00Z</dcterms:modified>
  <cp:revision>6</cp:revision>
  <dc:subject/>
  <dc:title>СПИСОК АФФИЛИРОВАННЫХ ЛИЦ</dc:title>
</cp:coreProperties>
</file>