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</w:r>
    </w:p>
    <w:p>
      <w:pPr>
        <w:pStyle w:val="Heading"/>
        <w:spacing w:before="0" w:after="20"/>
        <w:rPr/>
      </w:pPr>
      <w:r>
        <w:rPr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2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“Калужский завод электронных изделий”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20"/>
        <w:rPr/>
      </w:pPr>
      <w:r>
        <w:rPr>
          <w:sz w:val="24"/>
          <w:szCs w:val="24"/>
        </w:rPr>
        <w:t xml:space="preserve">Место нахождения эмитента:  248017 г. Калуга, ул.  Азаровская,  1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</w:rPr>
          <w:t>http://www.e-disclosure.ru/portal/company.aspx?id=510</w:t>
        </w:r>
      </w:hyperlink>
    </w:p>
    <w:p>
      <w:pPr>
        <w:pStyle w:val="Normal"/>
        <w:pBdr>
          <w:top w:val="single" w:sz="4" w:space="1" w:color="000000"/>
        </w:pBdr>
        <w:spacing w:before="2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left="57" w:right="964" w:hanging="0"/>
              <w:rPr/>
            </w:pPr>
            <w:r>
              <w:rPr>
                <w:sz w:val="24"/>
                <w:szCs w:val="24"/>
              </w:rPr>
              <w:t>Генеральный директор ОАО “Автоэлектроника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Р. Дурдыба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04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2562"/>
        <w:gridCol w:w="655"/>
        <w:gridCol w:w="397"/>
        <w:gridCol w:w="397"/>
        <w:gridCol w:w="397"/>
        <w:gridCol w:w="397"/>
        <w:gridCol w:w="25"/>
        <w:gridCol w:w="230"/>
        <w:gridCol w:w="397"/>
        <w:gridCol w:w="397"/>
        <w:gridCol w:w="397"/>
        <w:gridCol w:w="397"/>
        <w:gridCol w:w="397"/>
        <w:gridCol w:w="2888"/>
        <w:gridCol w:w="1422"/>
        <w:gridCol w:w="8"/>
        <w:gridCol w:w="8"/>
        <w:gridCol w:w="121"/>
        <w:gridCol w:w="1267"/>
        <w:gridCol w:w="28"/>
        <w:gridCol w:w="14"/>
        <w:gridCol w:w="11"/>
        <w:gridCol w:w="97"/>
        <w:gridCol w:w="1276"/>
        <w:gridCol w:w="132"/>
      </w:tblGrid>
      <w:tr>
        <w:trPr>
          <w:cantSplit w:val="true"/>
        </w:trPr>
        <w:tc>
          <w:tcPr>
            <w:tcW w:w="12219" w:type="dxa"/>
            <w:gridSpan w:val="19"/>
            <w:tcBorders/>
          </w:tcPr>
          <w:p>
            <w:pPr>
              <w:pStyle w:val="TableHeading"/>
              <w:spacing w:before="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2219" w:type="dxa"/>
            <w:gridSpan w:val="19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00135</w:t>
            </w:r>
          </w:p>
        </w:tc>
      </w:tr>
      <w:tr>
        <w:trPr/>
        <w:tc>
          <w:tcPr>
            <w:tcW w:w="12219" w:type="dxa"/>
            <w:gridSpan w:val="19"/>
            <w:tcBorders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1340208</w:t>
            </w:r>
          </w:p>
        </w:tc>
      </w:tr>
      <w:tr>
        <w:trPr/>
        <w:tc>
          <w:tcPr>
            <w:tcW w:w="394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72" w:type="dxa"/>
            <w:gridSpan w:val="12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-тия аффили-рованного лица в устав-ном капита-ле акционер-ного общества, %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>Доля принад-лежащих аффилированному лицу обыкновенных акций акционерного общества, %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дыбаев Мурат Рустам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, 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1. 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цо принадлежит к той группе лиц, к которой принадлежит акционерное общество (п.2 ч.1 ст.9 ФЗ № 135 «О защите конкуренции»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Демидов Алексей Виктор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29.04.2015</w:t>
            </w:r>
          </w:p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Елисеев Борис Евгенье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Колесов Николай Александр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SUBST"/>
                <w:b w:val="false"/>
                <w:i w:val="false"/>
                <w:sz w:val="24"/>
              </w:rPr>
              <w:t>Кузин Антон Владимирович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-------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амарина Любовь Алексеевн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 xml:space="preserve">Россия,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г. Калуг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15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Общество с ограниченной ответственностью «Калужские автомобильные системы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248001, г. Калуга, ул. Николо-Козинская,73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Лицо  имеет право распоряжаться более чем 20 % голосующих  акций общества.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. Лицо принадлежит к той группе лиц, к которой принадлежит акционерное общество (п.1 ч.1 ст.9 ФЗ № 135 «О защите конкуренции»)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. Лицо принадлежит к той группе лиц, к которой принадлежит акционерное общество (п.5, п.6 ч.1 ст.9 ФЗ № 135 «О защите конкуренции»)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. Лицо принадлежит к той группе лиц, к которой принадлежит акционерное общество (п.8 ст.9 ФЗ № 135 «О защите конкуренции»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. Лицо принадлежит к той группе лиц, к которой принадлежит акционерное общество (п.8 ст.9 ФЗ № 135 «О защите конкуренции»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9.10.2012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9.10.2012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3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3.06.2013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5.06.2013</w:t>
            </w:r>
          </w:p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60,935%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35%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4"/>
                <w:szCs w:val="24"/>
              </w:rPr>
              <w:t>Закрытое акционерное общество «Автокомпоненты и оборудование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Санкт-Петербург, ул. Б.Монетная,16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 имеет право распоряжаться более чем 20 % голосующих  акций общест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2%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2%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ind w:left="-18" w:firstLine="1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Общество с ограниченной ответственностью «Автоэлектроника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spacing w:before="20" w:after="20"/>
              <w:ind w:firstLine="11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45143,Российская Федерация, Самарская область, Ставропольский район, с. Подстепки, ул. Производственная, 8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. Акционерное общество имеет право распоряжаться более чем 20 % общего количества голосов, приходящихся на доли, составляющие уставный капитал данного лица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. Лицо принадлежит к той группе лиц, к которой принадлежит акционерное общество: (п.1 ч.1 ст.9 ФЗ № 135 «О защите конкуренции»)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. Лицо принадлежит к той группе лиц, к которой принадлежит акционерное общество: (п.8 ч.1 ст.9 ФЗ № 135 «О защите конкуренции»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712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7.02.2013</w:t>
            </w:r>
          </w:p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36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360"/>
              <w:jc w:val="center"/>
              <w:rPr/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20" w:after="20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"/>
        <w:ind w:firstLine="567"/>
        <w:rPr/>
      </w:pPr>
      <w:r>
        <w:rPr/>
      </w:r>
    </w:p>
    <w:p>
      <w:pPr>
        <w:pStyle w:val="Normal"/>
        <w:spacing w:before="240" w:after="20"/>
        <w:ind w:firstLine="567"/>
        <w:rPr/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9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й не было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4" w:gutter="0" w:header="709" w:top="851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>Ст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Normal"/>
      <w:widowControl w:val="false"/>
      <w:autoSpaceDE w:val="false"/>
      <w:bidi w:val="0"/>
      <w:spacing w:before="20" w:after="20"/>
      <w:rPr/>
    </w:pPr>
    <w:r>
      <w:rPr>
        <w:rStyle w:val="PageNumber"/>
        <w:lang w:val="en-US" w:eastAsia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"Калужский завод электронных изделий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360" w:after="8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360" w:after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1:00Z</dcterms:created>
  <dc:creator>Электронная Анкета ФКЦБ России 2.7</dc:creator>
  <dc:description/>
  <cp:keywords/>
  <dc:language>en-US</dc:language>
  <cp:lastModifiedBy>Dan</cp:lastModifiedBy>
  <cp:lastPrinted>2015-05-07T09:26:00Z</cp:lastPrinted>
  <dcterms:modified xsi:type="dcterms:W3CDTF">2015-09-28T12:37:00Z</dcterms:modified>
  <cp:revision>7</cp:revision>
  <dc:subject/>
  <dc:title>СПИСОК АФФИЛИРОВАННЫХ ЛИЦ</dc:title>
</cp:coreProperties>
</file>