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Сообщение о существенном факт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color w:val="000000"/>
          <w:sz w:val="22"/>
          <w:szCs w:val="20"/>
        </w:rPr>
        <w:t>«И</w:t>
      </w:r>
      <w:r>
        <w:rPr>
          <w:b/>
          <w:bCs/>
          <w:sz w:val="22"/>
          <w:szCs w:val="22"/>
        </w:rPr>
        <w:t>нформация о принятых советом директоров (наблюдательным советом) акционерного общества решениях</w:t>
      </w:r>
      <w:r>
        <w:rPr>
          <w:b/>
          <w:bCs/>
          <w:color w:val="000000"/>
          <w:sz w:val="22"/>
          <w:szCs w:val="20"/>
        </w:rPr>
        <w:t>»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694"/>
        <w:gridCol w:w="1290"/>
        <w:gridCol w:w="851"/>
        <w:gridCol w:w="2835"/>
        <w:gridCol w:w="142"/>
      </w:tblGrid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“Калужский завод электронных изделий”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 Сокращенное фирменное наименование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“Автоэлектроника”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 Место нахождения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17 г. Калуга, ул. Азаровская, 18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 ОГРН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01340208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 ИНН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0"/>
                <w:szCs w:val="20"/>
              </w:rPr>
              <w:t>4028000135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9-А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isclosur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ortal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pany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spx</w:t>
              </w:r>
              <w:r>
                <w:rPr>
                  <w:rStyle w:val="InternetLink"/>
                  <w:sz w:val="20"/>
                  <w:szCs w:val="20"/>
                </w:rPr>
                <w:t>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d</w:t>
              </w:r>
              <w:r>
                <w:rPr>
                  <w:rStyle w:val="InternetLink"/>
                  <w:sz w:val="20"/>
                  <w:szCs w:val="20"/>
                </w:rPr>
                <w:t>=510</w:t>
              </w:r>
            </w:hyperlink>
          </w:p>
        </w:tc>
      </w:tr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Кворум заседания Совета директоров (наблюдательного совета) эмитента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В заседании участвуют - 80% членов Совета директоров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Результаты голосования по вопросу повестки Совета директоров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«ЗА» -  4 члена совета директоров (100% от участвующих в голосовании);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нет;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ОЗДЕРЖАЛСЯ» - нет.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решений, принятых Советом директоров: 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  <w:tab w:val="left" w:pos="1728" w:leader="none"/>
                <w:tab w:val="left" w:pos="2448" w:leader="none"/>
                <w:tab w:val="left" w:pos="2880" w:leader="none"/>
              </w:tabs>
              <w:spacing w:before="0" w:after="0"/>
              <w:jc w:val="both"/>
              <w:rPr/>
            </w:pPr>
            <w:r>
              <w:rPr/>
              <w:t xml:space="preserve">На основании предложений, поданных в соответствии со ст. 53 ФЗ «Об акционерных обществах» от акционера ОАО «Автоэлектроника» - Общества с ограниченной ответственностью «Калужские автомобильные системы», являющегося  владельцем  64 107 обыкновенных, именных, бездокументарных акций, составляющих 60,935% голосующих акций ОАО «Автоэлектроника», 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008" w:leader="none"/>
                <w:tab w:val="left" w:pos="1440" w:leader="none"/>
                <w:tab w:val="left" w:pos="2448" w:leader="none"/>
                <w:tab w:val="left" w:pos="2880" w:leader="none"/>
              </w:tabs>
              <w:autoSpaceDE w:val="true"/>
              <w:spacing w:before="0" w:after="0"/>
              <w:jc w:val="both"/>
              <w:rPr/>
            </w:pPr>
            <w:r>
              <w:rPr/>
              <w:t>внести в повестку дня годового общего собрания акционеров ОАО «Автоэлектроника» по итогам 2015 г. следующий вопрос: «Утверждение аудитора общества». Формулировка решения по вопросу: «Утвердить аудитором общества на 2016 год  ЗАО «Аудиторская фирма «Кредо-Аудит».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008" w:leader="none"/>
                <w:tab w:val="left" w:pos="1440" w:leader="none"/>
                <w:tab w:val="left" w:pos="2448" w:leader="none"/>
                <w:tab w:val="left" w:pos="2880" w:leader="none"/>
              </w:tabs>
              <w:autoSpaceDE w:val="true"/>
              <w:spacing w:before="0" w:after="0"/>
              <w:jc w:val="both"/>
              <w:rPr/>
            </w:pPr>
            <w:r>
              <w:rPr/>
              <w:t>включить в список кандидатур, для избрания в органы управления и контроля ОАО «Автоэлектроника» на годовом общем собрании акционеров по итогам 2015  г. следующих лиц: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1728" w:leader="none"/>
                <w:tab w:val="left" w:pos="2448" w:leader="none"/>
                <w:tab w:val="left" w:pos="2880" w:leader="none"/>
              </w:tabs>
              <w:ind w:left="1003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брания в Совет директоров обществ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Алексея Викторович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Антона Владимирович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това Александра Викторович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у Любовь Алексеевн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брания в ревизионную комиссию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у Валентину Ивановн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енкову Ирину Анатольевн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шенко Веру Николаевн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брания на должность Генерального директор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дыбаева Руслана Рустамовича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едостаточным количеством кандидатов, предложенных акционером для образования Совета директоров общества, в соответствии со ст. 53 ФЗ «Об акционерных обществах» включить в список кандидатов для избрания в Совет директоров общества на годовом общем собрании акционеров по итогам 2015  г. Митенкова Бориса Юрьевича. Согласие указанного кандидата имеется.</w:t>
            </w:r>
          </w:p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</w:rPr>
              <w:t>Дата проведения заседания Совета Директоров эмитента: 04.02.2016 г.</w:t>
            </w:r>
          </w:p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ата составления и номер протокола заседания Совета директоров: 04.02.2016 г., протокол б/н.</w:t>
            </w:r>
          </w:p>
        </w:tc>
      </w:tr>
      <w:tr>
        <w:trPr>
          <w:cantSplit w:val="true"/>
        </w:trPr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дпис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0"/>
                <w:szCs w:val="20"/>
              </w:rPr>
              <w:t>3.1. Временный генеральный дирек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.Р. Дурдыбаев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“Автоэлектроника”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  <w:lvl w:ilvl="1">
      <w:start w:val="1"/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7" w:hanging="0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02:00Z</dcterms:created>
  <dc:creator>Admin</dc:creator>
  <dc:description/>
  <dc:language>en-US</dc:language>
  <cp:lastModifiedBy>Малахов Александр Владимирович</cp:lastModifiedBy>
  <cp:lastPrinted>2013-02-05T13:09:00Z</cp:lastPrinted>
  <dcterms:modified xsi:type="dcterms:W3CDTF">2016-02-05T07:02:00Z</dcterms:modified>
  <cp:revision>2</cp:revision>
  <dc:subject/>
  <dc:title>Сообщение о существенном факте</dc:title>
</cp:coreProperties>
</file>