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b/>
          <w:sz w:val="24"/>
        </w:rPr>
        <w:t>Сообщение о существенном факте</w:t>
        <w:br/>
        <w:t>«О проведении общего собрания акционеров эмитента и принятых им решениях</w:t>
      </w:r>
      <w:r>
        <w:rPr/>
        <w:t>»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Калужский завод электронных издел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Автоэлектроника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48017 г. Калуга, ул. Азаровская, 1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400134020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2800013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1049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  <w:sz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</w:rPr>
                <w:t>://</w:t>
              </w:r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e</w:t>
              </w:r>
              <w:r>
                <w:rPr>
                  <w:rStyle w:val="InternetLink"/>
                  <w:sz w:val="22"/>
                </w:rPr>
                <w:t>-</w:t>
              </w:r>
              <w:r>
                <w:rPr>
                  <w:rStyle w:val="InternetLink"/>
                  <w:sz w:val="22"/>
                  <w:lang w:val="en-US"/>
                </w:rPr>
                <w:t>disclosure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</w:rPr>
                <w:t>/</w:t>
              </w:r>
              <w:r>
                <w:rPr>
                  <w:rStyle w:val="InternetLink"/>
                  <w:sz w:val="22"/>
                  <w:lang w:val="en-US"/>
                </w:rPr>
                <w:t>portal</w:t>
              </w:r>
              <w:r>
                <w:rPr>
                  <w:rStyle w:val="InternetLink"/>
                  <w:sz w:val="22"/>
                </w:rPr>
                <w:t>/</w:t>
              </w:r>
              <w:r>
                <w:rPr>
                  <w:rStyle w:val="InternetLink"/>
                  <w:sz w:val="22"/>
                  <w:lang w:val="en-US"/>
                </w:rPr>
                <w:t>company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aspx</w:t>
              </w:r>
              <w:r>
                <w:rPr>
                  <w:rStyle w:val="InternetLink"/>
                  <w:sz w:val="22"/>
                </w:rPr>
                <w:t>?</w:t>
              </w:r>
              <w:r>
                <w:rPr>
                  <w:rStyle w:val="InternetLink"/>
                  <w:sz w:val="22"/>
                  <w:lang w:val="en-US"/>
                </w:rPr>
                <w:t>id</w:t>
              </w:r>
              <w:r>
                <w:rPr>
                  <w:rStyle w:val="InternetLink"/>
                  <w:sz w:val="22"/>
                </w:rPr>
                <w:t>=510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trHeight w:val="212" w:hRule="atLeast"/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Содержание сообщения</w:t>
            </w:r>
          </w:p>
        </w:tc>
      </w:tr>
      <w:tr>
        <w:trPr>
          <w:trHeight w:val="212" w:hRule="atLeast"/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 Вид общего собрания акционеров эмитента: годовое (очередное)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Форма проведения общего собрания акционеров эмитента: собрание (совместное присутстви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. Дата и место, время проведения общего собрания акционеров эмитента: 29 апреля 2016 г.; г. Калуга, ул. Азаровская, д. 18, ОАО «Автоэлектроника», конференц-зал, 16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 Кворум общего собрания акционеров эмитента: присутствовали лица, обладающие в совокупности  64 156  голосами, что составляет 60,9819 % от общего количества голосующих акций. Кворум име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5. Повестка дня общего собрания акционеров эмитента: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4"/>
                <w:szCs w:val="24"/>
              </w:rPr>
              <w:t>1. Утверждение годового отчета Общества за 2015 год.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4"/>
                <w:szCs w:val="24"/>
              </w:rPr>
              <w:t xml:space="preserve">2. Утверждение годовой бухгалтерской (финансовой) отчетности Общества за 2015 год.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4"/>
                <w:szCs w:val="24"/>
              </w:rPr>
              <w:t>3. Распределение прибыли, в том числе выплата (объявление) дивидендов, и убытков Общества по результатам 2015 финансового года</w:t>
            </w:r>
          </w:p>
          <w:p>
            <w:pPr>
              <w:pStyle w:val="Normal"/>
              <w:ind w:right="-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 Избрание Совета директоров ОАО "Автоэлектроника".</w:t>
            </w:r>
          </w:p>
          <w:p>
            <w:pPr>
              <w:pStyle w:val="Normal"/>
              <w:ind w:right="-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 Избрание генерального директора ОАО "Автоэлектроника".</w:t>
            </w:r>
          </w:p>
          <w:p>
            <w:pPr>
              <w:pStyle w:val="Normal"/>
              <w:ind w:right="-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 Избрание ревизионной комиссии ОАО "Автоэлектроника".</w:t>
            </w:r>
          </w:p>
          <w:p>
            <w:pPr>
              <w:pStyle w:val="Normal"/>
              <w:ind w:right="-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. Утверждение аудитора Обществ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голосования по вопросам повестки дня общего собрания акционеров эмитента, по которым имелся кворум  и формулировки решений, принятых общим собранием акционеров эмитента по указанным вопросам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440" w:leader="none"/>
                <w:tab w:val="left" w:pos="4320" w:leader="none"/>
                <w:tab w:val="left" w:pos="10065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Утверждение годового отчета Общества за 2015 год»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голосования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- 64 156 (100%)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– 0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 – 0.</w:t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нятого решения: «Утвердить годовой отчет Общества за 2015 год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4320" w:leader="none"/>
                <w:tab w:val="left" w:pos="100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«Утверждение годовой бухгалтерской (финансовой) отчетности Общества за 2015 год»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голосования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- 64 156 (100%)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– 0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 – 0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" w:right="1" w:hanging="1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нятого решения: «Утвердить годовую бухгалтерскую (финансовую) отчетность Общества за 2015 год».</w:t>
            </w:r>
          </w:p>
          <w:p>
            <w:pPr>
              <w:pStyle w:val="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3. «Распределение прибыли, в том числе выплата (объявление) дивидендов, и убытков Общества по результатам 2015 финансового года». </w:t>
            </w:r>
          </w:p>
          <w:p>
            <w:pPr>
              <w:pStyle w:val="3"/>
              <w:rPr>
                <w:szCs w:val="24"/>
              </w:rPr>
            </w:pPr>
            <w:r>
              <w:rPr>
                <w:b w:val="false"/>
                <w:szCs w:val="24"/>
              </w:rPr>
              <w:t>Результаты голосования:</w:t>
            </w:r>
          </w:p>
        </w:tc>
      </w:tr>
      <w:tr>
        <w:trPr>
          <w:trHeight w:val="13733" w:hRule="atLeast"/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- 64 156 (100%)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– 0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 – 0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" w:right="1" w:hanging="1"/>
              <w:jc w:val="both"/>
              <w:outlineLvl w:val="1"/>
              <w:rPr/>
            </w:pPr>
            <w:r>
              <w:rPr>
                <w:sz w:val="24"/>
                <w:szCs w:val="24"/>
              </w:rPr>
              <w:t>Формулировка принятого решения: «Дивиденды по обыкновенным акциям ОАО «Автоэлектроника» за 2015 год не выплачивать. Чистую прибыль ОАО «Автоэлектроника» за 2015 год оставить нераспределенной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«Избрание Совета директоров ОАО «Автоэлектроника». </w:t>
            </w:r>
          </w:p>
          <w:p>
            <w:pPr>
              <w:pStyle w:val="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зультаты голос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 Алексей Викторович - 64 156 кумулятивных голо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Антон Владимирович - 64 156 кумулятивных голо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енков Борис Юрьевич - 64 156 кумулятивных голо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итов Александр Викторович - 64 156 кумулятивных голо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ина Любовь Алексеевна - 64 156 кумулятивных голо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тив всех кандидатов- 0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 по всем кандидатам – 0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" w:right="1" w:hanging="1"/>
              <w:jc w:val="both"/>
              <w:outlineLvl w:val="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Формулировка принятого решения: «Избрать в состав Совета директоров ОАО «Автоэлектроника» следующих лиц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" w:right="1" w:hanging="1"/>
              <w:jc w:val="both"/>
              <w:outlineLvl w:val="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Демидов Алексей Викторович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" w:right="1" w:hanging="1"/>
              <w:jc w:val="both"/>
              <w:outlineLvl w:val="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Кузин Антон Владимирович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" w:right="1" w:hanging="1"/>
              <w:jc w:val="both"/>
              <w:outlineLvl w:val="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Митенков Борис Юрьевич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" w:right="1" w:hanging="1"/>
              <w:jc w:val="both"/>
              <w:outlineLvl w:val="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Сабитов Александр Викторович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" w:right="1" w:hanging="1"/>
              <w:jc w:val="both"/>
              <w:outlineLvl w:val="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Самарина Любовь Алексеевна»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5. «Избрание Генерального директора ОАО «Автоэлектроника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голосования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- 64 156 (100%)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– 0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 – 0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" w:right="1" w:hanging="1"/>
              <w:jc w:val="both"/>
              <w:outlineLvl w:val="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Формулировка принятого решения: «Избрать генеральным директором ОАО «Автоэлектроника» Дурдыбаева Руслана Рустамовича»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6. «Избрание ревизионной комиссии ОАО «Автоэлектроника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голосования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ова Валентина Ивановна:  ЗА - 64 156 (100%), ПРОТИВ – 0, ВОЗДЕРЖАЛСЯ – 0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ченкова Ирина Анатольевна: ЗА - 64 156 (100%), ПРОТИВ – 0, ВОЗДЕРЖАЛСЯ – 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стушенко Вера Николаевна: ЗА - 64 156 (100%), ПРОТИВ – 0, ВОЗДЕРЖАЛСЯ – 0.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Формулировка принятого решения: «Избрать ревизионную комиссию ОАО «Автоэлектроника» в составе: Артемова Валентина Ивановна, Кузнеченкова Ирина Анатольевна, Пастушенко Вера Николаевн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«Утверждение аудитора Общества»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голосования: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- 64 156 (100%)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– 0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 – 0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" w:right="1" w:hanging="1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ировка решения,  принятого общим собранием по 7-му вопросу  повестки дн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дить аудитором Общества на 2016 год ЗАО « Аудиторская фирма «Кредо-Аудит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ставления и номер протокола общего собрания акционеров эмитента: 29.04.2016, протокол б/н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е признаки акций, владельцы которых имеют право на участие в общем собрании акционеров эмитента: акции обыкновенные именные, в бездокументарной форме, регистрационный номер 1-03-01049-A.</w:t>
            </w:r>
          </w:p>
        </w:tc>
      </w:tr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1   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втоэлектроник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Дурдыбае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" w:right="1"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;Courier New" w:hAnsi="Courier New;Courier New" w:cs="Courier New;Courier New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;Courier New" w:hAnsi="Courier New;Courier New" w:cs="Courier New;Courier New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"/>
    <w:basedOn w:val="Normal"/>
    <w:qFormat/>
    <w:pPr>
      <w:ind w:right="-1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1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10:00Z</dcterms:created>
  <dc:creator>Овсеевич</dc:creator>
  <dc:description/>
  <dc:language>en-US</dc:language>
  <cp:lastModifiedBy>VLAD</cp:lastModifiedBy>
  <cp:lastPrinted>2013-04-29T20:49:00Z</cp:lastPrinted>
  <dcterms:modified xsi:type="dcterms:W3CDTF">2016-05-03T11:40:00Z</dcterms:modified>
  <cp:revision>3</cp:revision>
  <dc:subject/>
  <dc:title>СООБЩЕНИЕ</dc:title>
</cp:coreProperties>
</file>