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Сообщение о существенном факт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«Об отдельных решениях, принятых Советом директоров эмитента»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694"/>
        <w:gridCol w:w="1290"/>
        <w:gridCol w:w="851"/>
        <w:gridCol w:w="2835"/>
        <w:gridCol w:w="142"/>
      </w:tblGrid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“Калужский завод электронных изделий”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“Автоэлектроника”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17 г. Калуга, ул. Азаровская, 18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340208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000135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-А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isclosur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ortal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pany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px</w:t>
              </w:r>
              <w:r>
                <w:rPr>
                  <w:rStyle w:val="InternetLink"/>
                  <w:sz w:val="22"/>
                  <w:szCs w:val="22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d</w:t>
              </w:r>
              <w:r>
                <w:rPr>
                  <w:rStyle w:val="InternetLink"/>
                  <w:sz w:val="22"/>
                  <w:szCs w:val="22"/>
                </w:rPr>
                <w:t>=510</w:t>
              </w:r>
            </w:hyperlink>
          </w:p>
        </w:tc>
      </w:tr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орум заседания Совета директоров (наблюдательного совета) эмитента: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седании участвуют - 4 члена Совета директоров (80%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голосования по 1-му вопросу повестки дня: «Выборы председателя Совета директоров ОАО  «Автоэлектроника»: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>
                <w:sz w:val="22"/>
                <w:szCs w:val="22"/>
              </w:rPr>
              <w:t>«ЗА» -  4 члена Совета директоров (100% участвующих в заседании Совета директоров);</w:t>
            </w:r>
          </w:p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 - нет;</w:t>
            </w:r>
          </w:p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ЗДЕРЖАЛСЯ» - нет.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шения, принятого советом директоров эмитента: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брать Председателем Совета директоров ОАО «Автоэлектроника» Самарину Любовь Алексеевну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оведения заседания Совета Директоров эмитента: 29.04.2016 г.</w:t>
            </w:r>
          </w:p>
          <w:p>
            <w:pPr>
              <w:pStyle w:val="Normal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и номер протокола заседания Совета директоров: 29.04.2016 г., протокол № 1.</w:t>
            </w:r>
          </w:p>
        </w:tc>
      </w:tr>
      <w:tr>
        <w:trPr>
          <w:cantSplit w:val="true"/>
        </w:trPr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. Подпис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0"/>
              </w:rPr>
              <w:t>3.1. Генеральный дирек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.Р. Дурдыбаев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ind w:left="57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АО “Автоэлектроника”</w:t>
            </w:r>
          </w:p>
          <w:p>
            <w:pPr>
              <w:pStyle w:val="Normal"/>
              <w:ind w:left="57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57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г.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7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58:00Z</dcterms:created>
  <dc:creator>Admin</dc:creator>
  <dc:description/>
  <cp:keywords/>
  <dc:language>en-US</dc:language>
  <cp:lastModifiedBy>VLAD</cp:lastModifiedBy>
  <cp:lastPrinted>2013-02-05T13:09:00Z</cp:lastPrinted>
  <dcterms:modified xsi:type="dcterms:W3CDTF">2016-05-03T12:09:00Z</dcterms:modified>
  <cp:revision>4</cp:revision>
  <dc:subject/>
  <dc:title>Сообщение о существенном факте</dc:title>
</cp:coreProperties>
</file>