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бщение о раскрытии акционерным обществом на странице в сети Интернет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иска аффилированных лиц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ткрытое акционерное общество «Калужский завод электронных изделий»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АО «Автоэлектроника»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248017 г. Калуга, ул. Азаровская, 18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1024001340208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4028000135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01049-А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http://www.e-disclosure.ru/portal/company.aspx?id=510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0.09.2016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03 октября 201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Дурдыба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S.J.</dc:creator>
  <dc:description/>
  <cp:keywords/>
  <dc:language>en-US</dc:language>
  <cp:lastModifiedBy>SVSJ</cp:lastModifiedBy>
  <dcterms:modified xsi:type="dcterms:W3CDTF">2016-10-03T11:13:00Z</dcterms:modified>
  <cp:revision>16</cp:revision>
  <dc:subject/>
  <dc:title>Сообщение о сведениях,</dc:title>
</cp:coreProperties>
</file>