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.1. Полное фирменное 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Открытое акционерное общество «Калужский хлебокомбина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.2. Сокращенное         фирменное наименование эмитента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32"/>
              </w:rPr>
              <w:t>ОАО «Калужский хлебокомбина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.3. Место нахождения эмитента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600, г. Калуга, ул. К. Либкнехта, 25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.4. ОГРН эмитента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240013375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.5. ИНН эмитента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0260007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.6. Уникальный   код    эмитента, присвоенный регистрирующим органом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03569-A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.7. Адрес   страницы    в    сети Интернет,  используемой  эмитентом для раскрытия информации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ttp://www.e-disclosure.ru/portal/company.aspx?id=6234 www.class.kaluga.ru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5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31</w:t>
            </w:r>
            <w:r>
              <w:rPr>
                <w:bCs/>
              </w:rPr>
              <w:t xml:space="preserve"> марта 2015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управляющей организации </w:t>
            </w:r>
          </w:p>
          <w:p>
            <w:pPr>
              <w:pStyle w:val="Prilozhenie"/>
              <w:ind w:hanging="0"/>
              <w:rPr/>
            </w:pPr>
            <w:r>
              <w:rPr/>
              <w:t>ЗАО “Хлебокомбинат”                         ______________              Л.Н. Гончар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31 марта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360" w:after="8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53:00Z</dcterms:created>
  <dc:creator>S.J.</dc:creator>
  <dc:description/>
  <cp:keywords/>
  <dc:language>en-US</dc:language>
  <cp:lastModifiedBy>Sergei-RS</cp:lastModifiedBy>
  <dcterms:modified xsi:type="dcterms:W3CDTF">2015-03-30T07:32:00Z</dcterms:modified>
  <cp:revision>4</cp:revision>
  <dc:subject/>
  <dc:title>8</dc:title>
</cp:coreProperties>
</file>