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АО «Племзавод им. В.Н. Цветков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249061, Калужская область, г. Малоярославец, п. Кудиново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LAS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KALUG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www.e-disclosure.ru/portal/company.aspx?id=4366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 Сенц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10110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4 000 691 89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Серге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ин Ром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ов Игорь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Владимир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6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 Александр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6.201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  ИК«Агроинвес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  в лице Федерального агентства  по управлению госимуще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12, г. Москва, Никольский переулок, д. 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6,2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Агроплемсоюз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9, г. Москва, ул. Садовая-спасская, д. 13 стр. 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7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11:00Z</dcterms:created>
  <dc:creator>User</dc:creator>
  <dc:description/>
  <cp:keywords/>
  <dc:language>en-US</dc:language>
  <cp:lastModifiedBy>S.J.</cp:lastModifiedBy>
  <dcterms:modified xsi:type="dcterms:W3CDTF">2014-04-01T04:26:00Z</dcterms:modified>
  <cp:revision>12</cp:revision>
  <dc:subject/>
  <dc:title/>
</cp:coreProperties>
</file>