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Сообщение о раскрытии акционерным обществом на странице в сети Интернет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дового отче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4"/>
      </w:tblGrid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Полное фирменное наименование эмитен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рытое акционерное общество «Племзавод им. В.Н.Цветкова»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Сокращенное фирменное наименование эмитен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АО </w:t>
            </w:r>
            <w:r>
              <w:rPr>
                <w:b/>
                <w:bCs/>
                <w:color w:val="000000"/>
              </w:rPr>
              <w:t>«Племзавод им. В.Н.Цветкова»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Место нахождения эмитен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Ф, Калужская область, Малоярославецкий район, с.Кудиново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ОГРН эмитен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691890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ИНН эмитен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011011065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Уникальный код эмитента, присвоенный регистрирующим органом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9046-Н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53" w:leader="none"/>
              </w:tabs>
              <w:autoSpaceDE w:val="false"/>
              <w:jc w:val="both"/>
              <w:rPr/>
            </w:pPr>
            <w:r>
              <w:rPr/>
              <w:t>Адрес страницы в сети Интернет, используемой эмитентам для раскрытия информац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ttp://www.e-disclosure.ru/portal/company.aspx?id=43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3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7.06.2014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С. А. Алеш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7 июня 2014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class-03</cp:lastModifiedBy>
  <dcterms:modified xsi:type="dcterms:W3CDTF">2014-06-27T08:29:00Z</dcterms:modified>
  <cp:revision>10</cp:revision>
  <dc:subject/>
  <dc:title>СООБЩЕНИЕ </dc:title>
</cp:coreProperties>
</file>