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/>
      </w:pPr>
      <w:r>
        <w:rPr/>
        <w:t>8.7.3.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/>
      </w:pPr>
      <w:r>
        <w:rPr/>
        <w:t xml:space="preserve">Сообщение </w:t>
      </w:r>
    </w:p>
    <w:p>
      <w:pPr>
        <w:pStyle w:val="Normal"/>
        <w:ind w:firstLine="709"/>
        <w:jc w:val="center"/>
        <w:rPr/>
      </w:pPr>
      <w:r>
        <w:rPr/>
        <w:t>о раскрытии акционерным обществом на странице в сети интернет списка аффилированных лиц акционерного общества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cantSplit w:val="true"/>
        </w:trPr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бщие сведен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 Полное фирменное наименование эмитента (для некоммерческих организаций – наименование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ое акционерное общество «Племзавод им. В.Н. Цветкова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 Сокращенное фирменное наименование эмитент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АО «Племзавод им. В.Н. Цветкова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 Место нахождения эмитент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Ф, 249061,  Калужская область, Малоярославецкий район, п. Кудиново. </w:t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 ОГРН эмитент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400069189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 ИНН эмитент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1101106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. Уникальный код эмитента, присвоенный  регистрирующим органам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046-Н</w:t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. Адрес страницы в сети Интернет, используемой эмитентом для раскрытия информаци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ww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las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alug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  <w:p>
            <w:pPr>
              <w:pStyle w:val="ConsNormal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tt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/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ww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isclosur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orta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mpan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sp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?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4366</w:t>
            </w:r>
          </w:p>
        </w:tc>
      </w:tr>
    </w:tbl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одержание сообщения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.1. Вид документа, текст которого опубликован акционерным обществом на странице в сети Интернет: список аффилированных лиц по состоянию на 31.12.2014 г.  </w:t>
            </w:r>
          </w:p>
          <w:p>
            <w:pPr>
              <w:pStyle w:val="Normal"/>
              <w:rPr/>
            </w:pPr>
            <w:r>
              <w:rPr/>
              <w:t>2.2. Дата опубликования акционерным обществом текста списка аффилированных лиц на странице в сети Интернет: 12 января 2015 г.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одпись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 Генеральный директор                                                                                  Сенцов В.С.</w:t>
            </w:r>
          </w:p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 Дата  12 января 2015 года.                                     М.П.</w:t>
            </w:r>
          </w:p>
        </w:tc>
      </w:tr>
    </w:tbl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  <w:bookmarkStart w:id="2" w:name="_GoBack"/>
      <w:bookmarkStart w:id="3" w:name="_GoBack"/>
      <w:bookmarkEnd w:id="3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altica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overflowPunct w:val="false"/>
      <w:autoSpaceDE w:val="false"/>
      <w:ind w:left="1026" w:hanging="0"/>
      <w:jc w:val="both"/>
      <w:textAlignment w:val="baseline"/>
      <w:outlineLvl w:val="2"/>
    </w:pPr>
    <w:rPr>
      <w:rFonts w:ascii="Baltica;Times New Roman" w:hAnsi="Baltica;Times New Roman" w:eastAsia="Calibri" w:cs="Baltica;Times New Roman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Baltica;Times New Roman" w:hAnsi="Baltica;Times New Roman" w:cs="Baltica;Times New Roman"/>
      <w:b/>
      <w:bCs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121">
    <w:name w:val="Знак1 Знак Знак Знак2 Знак Знак Знак Знак Знак Знак Знак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Prilozhenie">
    <w:name w:val="prilozhenie"/>
    <w:basedOn w:val="Normal"/>
    <w:qFormat/>
    <w:pPr>
      <w:ind w:firstLine="709"/>
      <w:jc w:val="both"/>
    </w:pPr>
    <w:rPr>
      <w:rFonts w:eastAsia="Calib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6T12:10:00Z</dcterms:created>
  <dc:creator>User</dc:creator>
  <dc:description/>
  <cp:keywords/>
  <dc:language>en-US</dc:language>
  <cp:lastModifiedBy>Dan</cp:lastModifiedBy>
  <cp:lastPrinted>2012-06-25T12:17:00Z</cp:lastPrinted>
  <dcterms:modified xsi:type="dcterms:W3CDTF">2015-01-12T05:44:00Z</dcterms:modified>
  <cp:revision>16</cp:revision>
  <dc:subject/>
  <dc:title/>
</cp:coreProperties>
</file>