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right"/>
        <w:rPr>
          <w:color w:val="00000A"/>
          <w:sz w:val="18"/>
          <w:szCs w:val="18"/>
          <w:lang w:eastAsia="ru-RU" w:bidi="ar-SA"/>
        </w:rPr>
      </w:pPr>
      <w:r>
        <w:rPr>
          <w:color w:val="00000A"/>
          <w:sz w:val="18"/>
          <w:szCs w:val="18"/>
          <w:lang w:eastAsia="ru-RU" w:bidi="ar-SA"/>
        </w:rPr>
        <w:t>ПРИЛОЖЕНИЕ 4</w:t>
      </w:r>
    </w:p>
    <w:p>
      <w:pPr>
        <w:pStyle w:val="Normal"/>
        <w:widowControl w:val="false"/>
        <w:suppressAutoHyphens w:val="false"/>
        <w:jc w:val="right"/>
        <w:rPr>
          <w:color w:val="00000A"/>
          <w:sz w:val="18"/>
          <w:szCs w:val="18"/>
          <w:lang w:eastAsia="ru-RU" w:bidi="ar-SA"/>
        </w:rPr>
      </w:pPr>
      <w:r>
        <w:rPr>
          <w:color w:val="00000A"/>
          <w:sz w:val="18"/>
          <w:szCs w:val="18"/>
          <w:lang w:eastAsia="ru-RU" w:bidi="ar-SA"/>
        </w:rPr>
        <w:t>к протоколу заседания совета директоров АО «Племзавод им. В.Н. Цветкова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color w:val="00000A"/>
          <w:sz w:val="18"/>
          <w:szCs w:val="18"/>
          <w:lang w:eastAsia="ru-RU" w:bidi="ar-SA"/>
        </w:rPr>
        <w:t>от 27.02.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"ПЛЕМЗАВОД ИМ. В.Н. ЦВЕТКОВА"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ЛЕМЗАВОД ИМ. В.Н. ЦВЕТКОВА" (далее – Общество) сообщает акционерам Общества о проведении годового общего собрания акционеров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лное фирменное наименование Общества: АКЦИОНЕРНОЕ ОБЩЕСТВО "ПЛЕМЗАВОД ИМ. В.Н. ЦВЕТКОВА"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сто нахождения Общества</w:t>
            </w:r>
            <w:r>
              <w:rPr>
                <w:sz w:val="22"/>
                <w:szCs w:val="22"/>
              </w:rPr>
              <w:t>: КАЛУЖСКАЯ ОБЛ., МАЛОЯРОСЛАВЕЦКИЙ РАЙОН, С. КУДИНОВО, УЛ. В.Н. ЦВЕТКОВА, Д.6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проведения собрания</w:t>
            </w:r>
            <w:r>
              <w:rPr>
                <w:sz w:val="22"/>
                <w:szCs w:val="22"/>
              </w:rPr>
              <w:t>: 21 апреля 2020 года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ремя проведения собрания</w:t>
            </w:r>
            <w:r>
              <w:rPr>
                <w:sz w:val="22"/>
                <w:szCs w:val="22"/>
              </w:rPr>
              <w:t>: 12 часов 00 минут по московскому времени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сто проведения собрания</w:t>
            </w:r>
            <w:r>
              <w:rPr>
                <w:sz w:val="22"/>
                <w:szCs w:val="22"/>
              </w:rPr>
              <w:t>: 249061, КАЛУЖСКАЯ ОБЛАСТЬ, МАЛОЯРОСЛАВЕЦКИЙ РАЙОН, С. КУДИНОВО, ЗДАНИЕ АДМИНИСТРАЦИИ АО «ПЛЕМЗАВОД ИМ. В.Н. ЦВЕТКОВА», АКТОВЫЙ ЗАЛ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Вид собрания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годово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Форма проведения собрания</w:t>
            </w:r>
            <w:r>
              <w:rPr>
                <w:sz w:val="22"/>
                <w:szCs w:val="22"/>
              </w:rPr>
              <w:t>: собрание (совместное присутствие акционеров для принятия решений по вопросам, поставленным на голосование)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Дата, 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на которую определяются (фиксируются) лица, имеющие право </w:t>
            </w:r>
            <w:r>
              <w:rPr>
                <w:sz w:val="22"/>
                <w:szCs w:val="22"/>
                <w:u w:val="single"/>
              </w:rPr>
              <w:t>на участие в общем собрании акционер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 CYR"/>
                <w:color w:val="020202"/>
                <w:sz w:val="22"/>
                <w:szCs w:val="22"/>
              </w:rPr>
              <w:t>27 марта 2020</w:t>
            </w:r>
            <w:r>
              <w:rPr>
                <w:sz w:val="22"/>
                <w:szCs w:val="22"/>
              </w:rPr>
              <w:t xml:space="preserve"> г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Категории (типы) акций, владельцы которых имеют право голоса по всем вопросам повестки дня общего собрания акционеров</w:t>
            </w:r>
            <w:r>
              <w:rPr>
                <w:sz w:val="22"/>
                <w:szCs w:val="22"/>
              </w:rPr>
              <w:t>: обыкновенные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чтовый адрес, по которому могут быть направлены заполненные бюллетени для голосов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061 КАЛУЖСКАЯ ОБЛАСТЬ, МАЛОЯРОСЛАВЕЦКИЙ РАЙОН, С. КУДИНОВО, УЛ. В.Н. ЦВЕТКОВА, Д. 6, ГЕНЕРАЛЬНОМУ ДИРЕКТОРУ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я акционеров (представителей акционеров) для участия в общем собрании акционеров проводится 21 апреля 2020 с 11 часов 00 минут по московскому времени по адресу: 249061, КАЛУЖСКАЯ ОБЛАСТЬ, МАЛОЯРОСЛАВЕЦКИЙ РАЙОН, С. КУДИНОВО, ЗДАНИЕ АДМИНИСТРАЦИИ АО «ПЛЕМЗАВОД ИМ. В.Н. ЦВЕТКОВА», АКТОВЫЙ ЗА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регистрации акционерам (представителям акционеров) необходимо предъявить документ, удостоверяющий личность, а также, в случаях, предусмотренных законодательством Российской Федерации передать лицу, осуществляющему функции счетной комиссии документы, подтверждающие полномочия для осуществления голосования (их копии, засвидетельствованные в установленном порядке)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, вправе направить заполненные и подписанные бюллетени по адресу, указанному в настоящем сообщении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ные бюллетени для голосования, полученные Обществом не позднее двух дней до даты проведения Общего собрания акционеров будут учитываться при определении кворума и подведении итогов голосования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ы, включенные в повестку дня годового общего собрания акционеров Обществ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ие годового отчета Общества, годовой бухгалтерской отчет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пределение прибыли Общества по результатам финансового года, в том числе выплата (объявление) дивиденд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брание ревизионной комиссии Общества.</w:t>
      </w:r>
    </w:p>
    <w:p>
      <w:pPr>
        <w:pStyle w:val="2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Утверждение аудитора Обще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могут ознакомиться с материалами, подлежащими предоставлению при подготовке к проведению общего собрания акционеров Общества по адресу: КАЛУЖСКАЯ ОБЛ., МАЛОЯРОСЛАВЕЦКИЙ РАЙОН, С. КУДИНОВО, УЛ. В.Н. ЦВЕТКОВА, Д.6 в течение 20 дней до даты проведения общего собрания акционеров, в рабочие дни и часы Общества, а также во время регистрации и проведения общего собрания акционеров по месту его провед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"ПЛЕМЗАВОД ИМ. В.Н. ЦВЕТКОВА"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9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sz w:val="24"/>
    </w:rPr>
  </w:style>
  <w:style w:type="paragraph" w:styleId="21">
    <w:name w:val="Неформальный2"/>
    <w:basedOn w:val="Normal"/>
    <w:qFormat/>
    <w:pPr>
      <w:spacing w:before="60" w:after="60"/>
    </w:pPr>
    <w:rPr>
      <w:rFonts w:ascii="Arial" w:hAnsi="Arial" w:cs="Arial"/>
      <w:b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12:00Z</dcterms:created>
  <dc:creator>GAlekseev</dc:creator>
  <dc:description/>
  <cp:keywords/>
  <dc:language>en-US</dc:language>
  <cp:lastModifiedBy>Roman Mishin</cp:lastModifiedBy>
  <cp:lastPrinted>2014-12-08T11:42:00Z</cp:lastPrinted>
  <dcterms:modified xsi:type="dcterms:W3CDTF">2020-03-03T12:12:00Z</dcterms:modified>
  <cp:revision>2</cp:revision>
  <dc:subject/>
  <dc:title/>
</cp:coreProperties>
</file>