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"ПЛЕМЗАВОД ИМ. В.Н. ЦВЕТКОВА"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ЛЕМЗАВОД ИМ. В.Н. ЦВЕТКОВА" (далее – Общество) сообщает акционерам Общества о проведении годового общего собрания акционеров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лное фирменное наименование Общества: АКЦИОНЕРНОЕ ОБЩЕСТВО "ПЛЕМЗАВОД ИМ. В.Н. ЦВЕТКОВА"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сто нахождения Общества</w:t>
            </w:r>
            <w:r>
              <w:rPr>
                <w:sz w:val="22"/>
                <w:szCs w:val="22"/>
              </w:rPr>
              <w:t>: КАЛУЖСКАЯ ОБЛ., МАЛОЯРОСЛАВЕЦКИЙ РАЙОН, С. КУДИНОВО, УЛ. В.Н. ЦВЕТКОВА, Д.6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проведения собрания</w:t>
            </w:r>
            <w:r>
              <w:rPr>
                <w:sz w:val="22"/>
                <w:szCs w:val="22"/>
              </w:rPr>
              <w:t>: 08 апреля 2021 года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ремя проведения собрания</w:t>
            </w:r>
            <w:r>
              <w:rPr>
                <w:sz w:val="22"/>
                <w:szCs w:val="22"/>
              </w:rPr>
              <w:t>: 12 часов 00 минут по московскому времени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сто проведения собрания</w:t>
            </w:r>
            <w:r>
              <w:rPr>
                <w:sz w:val="22"/>
                <w:szCs w:val="22"/>
              </w:rPr>
              <w:t>: 249061, КАЛУЖСКАЯ ОБЛАСТЬ, МАЛОЯРОСЛАВЕЦКИЙ РАЙОН, С. КУДИНОВО, ЗДАНИЕ АДМИНИСТРАЦИИ АО «ПЛЕМЗАВОД ИМ. В.Н. ЦВЕТКОВА», АКТОВЫЙ ЗАЛ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Вид собрания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годовое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Форма проведения собрания</w:t>
            </w:r>
            <w:r>
              <w:rPr>
                <w:sz w:val="22"/>
                <w:szCs w:val="22"/>
              </w:rPr>
              <w:t>: собрание (совместное присутствие акционеров для принятия решений по вопросам, поставленным на голосование)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Дата, 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на которую определяются (фиксируются) лица, имеющие право </w:t>
            </w:r>
            <w:r>
              <w:rPr>
                <w:sz w:val="22"/>
                <w:szCs w:val="22"/>
                <w:u w:val="single"/>
              </w:rPr>
              <w:t>на участие в общем собрании акционер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 CYR"/>
                <w:color w:val="020202"/>
                <w:sz w:val="22"/>
                <w:szCs w:val="22"/>
              </w:rPr>
              <w:t>15 марта 2021</w:t>
            </w:r>
            <w:r>
              <w:rPr>
                <w:sz w:val="22"/>
                <w:szCs w:val="22"/>
              </w:rPr>
              <w:t xml:space="preserve"> год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Категории (типы) акций, владельцы которых имеют право голоса по всем вопросам повестки дня общего собрания акционеров</w:t>
            </w:r>
            <w:r>
              <w:rPr>
                <w:sz w:val="22"/>
                <w:szCs w:val="22"/>
              </w:rPr>
              <w:t>: обыкновенные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чтовый адрес, по которому могут быть направлены заполненные бюллетени для голосова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9061 КАЛУЖСКАЯ ОБЛАСТЬ, МАЛОЯРОСЛАВЕЦКИЙ РАЙОН, С. КУДИНОВО, УЛ. В.Н. ЦВЕТКОВА, Д. 6, ГЕНЕРАЛЬНОМУ ДИРЕКТОРУ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я акционеров (представителей акционеров) для участия в общем собрании акционеров  проводится 08 апреля 2021 с 11 часов 00 минут по московскому времени по адресу: 249061, КАЛУЖСКАЯ ОБЛАСТЬ, МАЛОЯРОСЛАВЕЦКИЙ РАЙОН, С. КУДИНОВО, ЗДАНИЕ АДМИНИСТРАЦИИ АО «ПЛЕМЗАВОД ИМ. В.Н. ЦВЕТКОВА», АКТОВЫЙ ЗА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регистрации акционерам (представителям акционеров) необходимо предъявить документ, удостоверяющий личность, а также, в случаях предусмотренных законодательством Российской Федерации передать лицу, осуществляющему функции счетной комиссии документы, подтверждающие полномочия для осуществления голосования (их копии, засвидетельствованные в установленном порядке)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, вправе направить заполненные и подписанные бюллетени по адресу, указанному в настоящем сообщении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ные бюллетени для голосования, полученные Обществом не позднее двух дней до даты проведения Общего собрания акционеров будут учитываться при определении кворума и подведении итогов голосования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, включенные в повестку дня годового общего собрания акционеров Общества:</w:t>
      </w:r>
    </w:p>
    <w:p>
      <w:pPr>
        <w:pStyle w:val="21"/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638925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0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.Утверждение годового отчета, годовой бухгалтерской (финансовой) отчетности Общества за 2020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2.Распределение прибыли (в том числе выплата (объявление) дивидендов) общества по результатам 2020 отчетного го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.Избрание членов Совета директоров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4.Избрание членов Ревизионной комиссии Общ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.Утверждение аудитора Обществ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96.55pt;mso-wrap-distance-left:9.05pt;mso-wrap-distance-right:9.05pt;mso-wrap-distance-top:0pt;mso-wrap-distance-bottom:0pt;margin-top:0.05pt;mso-position-vertical-relative:text;margin-left:7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0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.Утверждение годового отчета, годовой бухгалтерской (финансовой) отчетности Общества за 2020 го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2.Распределение прибыли (в том числе выплата (объявление) дивидендов) общества по результатам 2020 отчетного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3.Избрание членов Совета директоров Об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4.Избрание членов Ревизионной комиссии Обществ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.Утверждение аудитора Обществ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могут ознакомиться с материалами, подлежащими предоставлению при подготовке к проведению общего собрания акционеров Общества по адресу: КАЛУЖСКАЯ ОБЛ., МАЛОЯРОСЛАВЕЦКИЙ РАЙОН, С. КУДИНОВО, УЛ. В.Н. ЦВЕТКОВА, Д.6 в течение 20 дней до даты проведения общего собрания акционеров, в рабочие дни и часы Общества, а также во время регистрации и проведения общего собрания акционеров по месту его провед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"ПЛЕМЗАВОД ИМ. В.Н. ЦВЕТКОВА"</w:t>
      </w:r>
    </w:p>
    <w:p>
      <w:pPr>
        <w:pStyle w:val="Style1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9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sz w:val="24"/>
    </w:rPr>
  </w:style>
  <w:style w:type="paragraph" w:styleId="21">
    <w:name w:val="Неформальный2"/>
    <w:basedOn w:val="Normal"/>
    <w:qFormat/>
    <w:pPr>
      <w:spacing w:before="60" w:after="60"/>
    </w:pPr>
    <w:rPr>
      <w:rFonts w:ascii="Arial" w:hAnsi="Arial" w:cs="Arial"/>
      <w:b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25:00Z</dcterms:created>
  <dc:creator>GAlekseev</dc:creator>
  <dc:description/>
  <cp:keywords/>
  <dc:language>en-US</dc:language>
  <cp:lastModifiedBy>User</cp:lastModifiedBy>
  <cp:lastPrinted>2014-12-08T11:42:00Z</cp:lastPrinted>
  <dcterms:modified xsi:type="dcterms:W3CDTF">2021-02-26T08:20:00Z</dcterms:modified>
  <cp:revision>5</cp:revision>
  <dc:subject/>
  <dc:title/>
</cp:coreProperties>
</file>