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"ПЛЕМЗАВОД ИМ. В.Н. ЦВЕТКОВА"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ПЛЕМЗАВОД ИМ. В.Н. ЦВЕТКОВА" (далее – Общество) сообщает акционерам Общества о проведении годового общего собрания акционеров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Полное фирменное наименование Общества: АКЦИОНЕРНОЕ ОБЩЕСТВО "ПЛЕМЗАВОД ИМ. В.Н. ЦВЕТКОВА"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сто нахождения Общества</w:t>
            </w:r>
            <w:r>
              <w:rPr>
                <w:sz w:val="22"/>
                <w:szCs w:val="22"/>
              </w:rPr>
              <w:t>: КАЛУЖСКАЯ ОБЛ., МАЛОЯРОСЛАВЕЦКИЙ РАЙОН, С. КУДИНОВО, УЛ. В.Н. ЦВЕТКОВА, Д.6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Дата окончания приема заполненных бюллетеней для голосования (дата проведения собрания)</w:t>
            </w:r>
            <w:r>
              <w:rPr>
                <w:sz w:val="24"/>
                <w:szCs w:val="24"/>
              </w:rPr>
              <w:t xml:space="preserve">: 05 </w:t>
            </w:r>
            <w:r>
              <w:rPr>
                <w:sz w:val="22"/>
                <w:szCs w:val="22"/>
              </w:rPr>
              <w:t>мая 2022 г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lang w:val="en-US"/>
              </w:rPr>
              <w:t>Вид собрания</w:t>
            </w:r>
            <w:r>
              <w:rPr>
                <w:sz w:val="22"/>
                <w:szCs w:val="22"/>
                <w:u w:val="single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годовое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Форма проведения собрания</w:t>
            </w:r>
            <w:r>
              <w:rPr>
                <w:sz w:val="22"/>
                <w:szCs w:val="22"/>
              </w:rPr>
              <w:t>: собрание заочное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Дата, </w:t>
            </w:r>
            <w:r>
              <w:rPr>
                <w:rFonts w:eastAsia="Calibri;Calibri"/>
                <w:sz w:val="22"/>
                <w:szCs w:val="22"/>
                <w:u w:val="single"/>
              </w:rPr>
              <w:t xml:space="preserve">на которую определяются (фиксируются) лица, имеющие право </w:t>
            </w:r>
            <w:r>
              <w:rPr>
                <w:sz w:val="22"/>
                <w:szCs w:val="22"/>
                <w:u w:val="single"/>
              </w:rPr>
              <w:t>на участие в общем собрании акционеров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Fonts w:cs="Times New Roman CYR"/>
                <w:color w:val="020202"/>
                <w:sz w:val="22"/>
                <w:szCs w:val="22"/>
              </w:rPr>
              <w:t>10 апреля 2022</w:t>
            </w:r>
            <w:r>
              <w:rPr>
                <w:sz w:val="22"/>
                <w:szCs w:val="22"/>
              </w:rPr>
              <w:t xml:space="preserve"> года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Категории (типы) акций, владельцы которых имеют право голоса по всем вопросам повестки дня общего собрания акционеров</w:t>
            </w:r>
            <w:r>
              <w:rPr>
                <w:sz w:val="22"/>
                <w:szCs w:val="22"/>
              </w:rPr>
              <w:t>: обыкновенные и привилегированные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очтовый адрес, по которому должны направляться заполненные бюллетени для голосования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249061 КАЛУЖСКАЯ ОБЛАСТЬ, МАЛОЯРОСЛАВЕЦКИЙ РАЙОН, С. КУДИНОВО, УЛ. В.Н. ЦВЕТКОВА, Д. 6, ГЕНЕРАЛЬНОМУ ДИРЕКТОРУ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ы, желающие принять участие в общем собрании акционеров Общества, должны направить заполненные и подписанные бюллетени по адресу, указанному в настоящем сообщении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прилагаются к направляемым этими лицами бюллетеням для голосования.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, включенные в повестку дня годового общего собрания акционеров Общества:</w:t>
      </w:r>
    </w:p>
    <w:p>
      <w:pPr>
        <w:pStyle w:val="21"/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638925" cy="122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6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0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.Утверждение годового отчета, годовой бухгалтерской (финансовой) отчетности Общества за 2021 го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2.Распределение прибыли (в том числе выплата (объявление) дивидендов) общества по результатам 2021 отчетного год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.Избрание членов Совета директоров Обще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4.Избрание членов Ревизионной комиссии Обществ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5.Утверждение аудитора Обществ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96.55pt;mso-wrap-distance-left:9.05pt;mso-wrap-distance-right:9.05pt;mso-wrap-distance-top:0pt;mso-wrap-distance-bottom:0pt;margin-top:0.05pt;mso-position-vertical-relative:text;margin-left:7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6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045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1.Утверждение годового отчета, годовой бухгалтерской (финансовой) отчетности Общества за 2021 го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2.Распределение прибыли (в том числе выплата (объявление) дивидендов) общества по результатам 2021 отчетного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3.Избрание членов Совета директоров Обще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 xml:space="preserve">4.Избрание членов Ревизионной комиссии Обществ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5.Утверждение аудитора Обществ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нявшими  участие в общем собрании акционеров, проводимом в форме заочного голосования, считаются акционеры, бюллетени которых получены до даты окончания приема бюллетене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Акционеры Общества могут ознакомиться с материалами, подлежащими предоставлению при подготовке к проведению общего собрания акционеров Общества по адресу: КАЛУЖСКАЯ ОБЛ., МАЛОЯРОСЛАВЕЦКИЙ РАЙОН, С. КУДИНОВО, УЛ. В.Н. ЦВЕТКОВА, Д.6 в течение 20 дней до даты проведения общего собрания акционеров, в рабочие дни и часы Обществ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"ПЛЕМЗАВОД ИМ. В.Н. ЦВЕТКОВА"</w:t>
      </w:r>
    </w:p>
    <w:p>
      <w:pPr>
        <w:pStyle w:val="Style1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39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i/>
      <w:sz w:val="24"/>
      <w:szCs w:val="20"/>
    </w:rPr>
  </w:style>
  <w:style w:type="character" w:styleId="Style14">
    <w:name w:val="Заголовок Знак"/>
    <w:qFormat/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Cs w:val="20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/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>
      <w:sz w:val="24"/>
    </w:rPr>
  </w:style>
  <w:style w:type="paragraph" w:styleId="21">
    <w:name w:val="Неформальный2"/>
    <w:basedOn w:val="Normal"/>
    <w:qFormat/>
    <w:pPr>
      <w:spacing w:before="60" w:after="60"/>
    </w:pPr>
    <w:rPr>
      <w:rFonts w:ascii="Arial" w:hAnsi="Arial" w:cs="Arial"/>
      <w:b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7:12:00Z</dcterms:created>
  <dc:creator>GAlekseev</dc:creator>
  <dc:description/>
  <dc:language>en-US</dc:language>
  <cp:lastModifiedBy>ASUS</cp:lastModifiedBy>
  <cp:lastPrinted>2014-12-08T11:42:00Z</cp:lastPrinted>
  <dcterms:modified xsi:type="dcterms:W3CDTF">2022-04-09T07:23:00Z</dcterms:modified>
  <cp:revision>3</cp:revision>
  <dc:subject/>
  <dc:title/>
</cp:coreProperties>
</file>