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АО «Племзавод им. В.Н. Цветков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49061, Калужская область, г. Малоярославец, п. Кудиново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LASS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 Сенц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 000 691 89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Анн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Ром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ченко Александр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ыко Валенти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 Владими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6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лександ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мз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9, г. Москва, ул. Садовая-спасская, д.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8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3:00Z</dcterms:created>
  <dc:creator>User</dc:creator>
  <dc:description/>
  <cp:keywords/>
  <dc:language>en-US</dc:language>
  <cp:lastModifiedBy>SJJ</cp:lastModifiedBy>
  <dcterms:modified xsi:type="dcterms:W3CDTF">2011-11-15T11:58:00Z</dcterms:modified>
  <cp:revision>6</cp:revision>
  <dc:subject/>
  <dc:title>Приложение 24</dc:title>
</cp:coreProperties>
</file>