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 «Племзавод им. В.Н. Цветков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49061, Калужская область, г. Малоярославец, п. Кудиново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lang w:val="en-US"/>
        </w:rPr>
        <w:t>WWW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LASS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Сенц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24 000 691 8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Анна Григо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ом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яченко Александ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ыко Валент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Владими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мзе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8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53:00Z</dcterms:created>
  <dc:creator>User</dc:creator>
  <dc:description/>
  <cp:keywords/>
  <dc:language>en-US</dc:language>
  <cp:lastModifiedBy>SJJ</cp:lastModifiedBy>
  <dcterms:modified xsi:type="dcterms:W3CDTF">2012-04-02T08:39:00Z</dcterms:modified>
  <cp:revision>9</cp:revision>
  <dc:subject/>
  <dc:title>Приложение 24</dc:title>
</cp:coreProperties>
</file>